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МСКИЙ    ГОСУДАРСТВЕННЫЙ    УНИВЕРСИТ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енная   кафед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’ </w:t>
      </w:r>
      <w:r>
        <w:rPr>
          <w:sz w:val="24"/>
          <w:szCs w:val="24"/>
        </w:rPr>
        <w:t>УТВЕРЖДА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’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чальник военно-технического цик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полковник                            В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нзюк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 Л А Н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ведения занятия по огневой подготовк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 студентами ПГ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ab/>
        <w:tab/>
        <w:t>Тема № 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: </w:t>
      </w:r>
      <w:r>
        <w:rPr>
          <w:sz w:val="24"/>
          <w:szCs w:val="24"/>
          <w:lang w:val="en-US"/>
        </w:rPr>
        <w:t xml:space="preserve">’’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Боеприпас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’’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. Пермь  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tabs>
          <w:tab w:val="clear" w:pos="720"/>
          <w:tab w:val="left" w:pos="4395" w:leader="none"/>
          <w:tab w:val="left" w:pos="4962" w:leader="none"/>
          <w:tab w:val="left" w:pos="5245" w:leader="none"/>
        </w:tabs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МА N 5.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БОЕПРИПАСЫ. </w:t>
      </w:r>
    </w:p>
    <w:p>
      <w:pPr>
        <w:pStyle w:val="Style15"/>
        <w:tabs>
          <w:tab w:val="clear" w:pos="720"/>
          <w:tab w:val="left" w:pos="4395" w:leader="none"/>
          <w:tab w:val="left" w:pos="4962" w:leader="none"/>
          <w:tab w:val="left" w:pos="5245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5"/>
        <w:tabs>
          <w:tab w:val="clear" w:pos="720"/>
          <w:tab w:val="left" w:pos="4395" w:leader="none"/>
          <w:tab w:val="left" w:pos="4962" w:leader="none"/>
          <w:tab w:val="left" w:pos="5245" w:leader="none"/>
        </w:tabs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ЧЕБНО ВОСПИТАТЕЛЬНЫЕ ЦЕЛИ :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зучить :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значение,  боевые  свойства, устройство, порядок  подготовки и приемы метания руч</w:t>
        <w:softHyphen/>
        <w:t>ных осколочных гранат;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значение, классификацию, общее  устройство, принципиальную схему действия бое</w:t>
        <w:softHyphen/>
        <w:t>припасов;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равила обращения, укупорка, маркировка, порядок хранения, осмотра и подготовки бо</w:t>
        <w:softHyphen/>
        <w:t>еприпасов;</w:t>
      </w:r>
    </w:p>
    <w:p>
      <w:pPr>
        <w:pStyle w:val="Style15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меры безопасности при обращении с гранатами и боеприпасам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РЕМЯ 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 час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МЕСТО 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ласс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ИД ЗАНЯТИЯ 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упповое занятие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ЧЕБНО-МАТЕРИАЛЬНОЕ ОБЕСПЕЧЕНИЕ 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чебные гранаты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  <w:tab/>
        <w:t>РГД-5     - 5 шт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РГН       - 5 шт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РГО       - 5 шт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РКГ-3     - 5 ш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Учебные патроны: 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р. 1943 г.   - 30 шт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обр. 1908 г.   - 50 ш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ыстрелы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ПГ-7В  - 2 шт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ВОГ-25 - 2 шт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>Плакаты,  диапроектор, слайды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Литература : </w:t>
        <w:tab/>
        <w:tab/>
      </w:r>
    </w:p>
    <w:p>
      <w:pPr>
        <w:pStyle w:val="Style15"/>
        <w:ind w:left="216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невая подготовка ч.2 стр.27-99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Наставление по стрелковому делу, ручные гранаты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Наставление по стрелковому делу АКМ, ПК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чебные пособия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  <w:tab/>
      </w:r>
    </w:p>
    <w:p>
      <w:pPr>
        <w:pStyle w:val="Style15"/>
        <w:ind w:left="216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нд "Ручные осколочные и противотанковые  гранаты"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Плакат "Ручные гранаты"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>Плакат  "Кумулятивная  противотанковая   граната РКГ-3Е"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ЧЕБНЫЕ ВОПРОСЫ И РАСЧЁТ ВРЕМЕНИ 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58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водная часть :</w:t>
        <w:tab/>
        <w:tab/>
        <w:tab/>
        <w:tab/>
        <w:tab/>
        <w:tab/>
        <w:tab/>
        <w:tab/>
        <w:t>- 5 мин.</w:t>
      </w:r>
    </w:p>
    <w:p>
      <w:pPr>
        <w:pStyle w:val="Style15"/>
        <w:ind w:left="3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роверить наличие студентов и их внешний вид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роверить материальное обеспечение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объявить тему и цель занятия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ровести контрольный опрос.</w:t>
      </w:r>
    </w:p>
    <w:p>
      <w:pPr>
        <w:pStyle w:val="Style15"/>
        <w:ind w:left="4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ind w:left="52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ая часть :</w:t>
        <w:tab/>
        <w:tab/>
        <w:tab/>
        <w:tab/>
        <w:tab/>
        <w:tab/>
        <w:tab/>
        <w:t>- 80 мин.</w:t>
      </w:r>
    </w:p>
    <w:p>
      <w:pPr>
        <w:pStyle w:val="Style15"/>
        <w:ind w:left="24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чебные вопросы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ind w:left="763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чные осколочные и кумулятивные гранаты. Назначение,  боевые свойства и понятие о поражающем действии. Устройство  гранат типа РГД-5, РГН, РГ-42, Ф-1, РГО,  РКГ-3.  Взрыватели,  их устройство и работа.</w:t>
      </w:r>
    </w:p>
    <w:p>
      <w:pPr>
        <w:pStyle w:val="Style15"/>
        <w:ind w:left="4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ind w:left="76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мотр и подготовка гранат к метанию.  Порядок,  правила  и приемы метания. Правила хранения. Меры безопасности при  обращении с гранатами.</w:t>
      </w:r>
    </w:p>
    <w:p>
      <w:pPr>
        <w:pStyle w:val="Style15"/>
        <w:ind w:left="4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763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е, назначение,  классификация,  общее  устройство боеприпасов и принципи</w:t>
        <w:softHyphen/>
        <w:t>альная схема действия их узлов  и  механизмов.</w:t>
      </w:r>
    </w:p>
    <w:p>
      <w:pPr>
        <w:pStyle w:val="Style15"/>
        <w:ind w:left="4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709" w:hanging="289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4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авила обращения с боеприпасами.  Укупорка  и  маркировка. Порядок хранения, пере    возки боеприпасов, норма погрузки на автомобили. Осмотр и подготовка боеприпасов к применению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4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ind w:left="46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лючительная часть :</w:t>
        <w:tab/>
        <w:tab/>
        <w:tab/>
        <w:tab/>
        <w:tab/>
        <w:tab/>
        <w:t>- 5 мин.</w:t>
      </w:r>
    </w:p>
    <w:p>
      <w:pPr>
        <w:pStyle w:val="Style15"/>
        <w:ind w:left="1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одвести итог занятия (напомнить тему и цель занятия)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объявить оценки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дать задание на самоподготовку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ответить на вопросы студентов.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2410" w:hanging="241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-й учебный вопро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: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Ручные осколочные и  кумулятивные гранаты.  Назначение, боевые свойства и понятие  о поражающем действии. Устройство гранат типа РГД-5, РГН, РГО, РКГ-3.  Взрыватели,  их устройство и работа.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чные осколочные гранаты предназначаются для поражения  осколками живой силы против</w:t>
        <w:softHyphen/>
        <w:t>ника, расположенной на небольших дальностях открыто, а также в укрытиях - в транше</w:t>
        <w:softHyphen/>
        <w:t>ях, ходах сообщения, окопах,  зданиях и т.д. В зависимости от дальности разлета убойных ос</w:t>
        <w:softHyphen/>
        <w:t xml:space="preserve">колков ручные гранаты делятся  на  наступательные  и  оборонительные.  Ручные  гранаты РГД-5, РГ-42, РГН относятся к наступательным, имея радиус разлета  осколков около 25 метров. Они предназначаются для поражения живой  силы противника в наступлении.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чных гранаты Ф-1 и РГО  -  оборонительные, при их разрыве убойные осколки разлетаются в радиусе порядка 200  метров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101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93"/>
        <w:gridCol w:w="1393"/>
        <w:gridCol w:w="1393"/>
        <w:gridCol w:w="1393"/>
        <w:gridCol w:w="1393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ГД-5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Г-42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ГН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Ф-1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ГО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п гранаты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ст.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ст.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ст.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р.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р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сса снаряженной гранат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0 г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0 г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0 г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 г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30 г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ремя горения запал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2-4,2 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2-4,2 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2-4,2 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2-4,2 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2-4,2 с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диус убойного действия осколков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5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5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о 25 м.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00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0 м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льность броск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-50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-40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-45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-45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-40 м.</w:t>
            </w:r>
          </w:p>
        </w:tc>
      </w:tr>
    </w:tbl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Граната РГД-5 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5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ната РГД-5 является гранатой наступательного типа и предназначена для уничтожения живой силы противника . Она состоит 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рпус с трубкой для запал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разрывной заряд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запал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орпу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анаты служит для помещения разрывного заряда и запала, а также для образования осколков при взрыве гранаты.  Он  состоит  из  2-х частей: верхней и нижней. Верхняя часть  корпуса  состоит  из  внешней оболочки, называемой колпаком, и вкладыша колпака. К верхней части при помощи манжеты присоединяется трубка для запала.  Трубка  служит  для соедине</w:t>
        <w:softHyphen/>
        <w:t>ния запала к гранате и для герметизации разрывного заряда в корпусе. Для предохранения трубки от загрязнения в нее ввинчивается пластмассовая пробка. При подготовке гранаты к  ме</w:t>
        <w:softHyphen/>
        <w:t>танию  вместо  пробки  в трубку ввинчивается запал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жняя часть корпуса состоит из внешней оболочки, называемой поддоном, и вкладыши поддона. </w:t>
      </w:r>
    </w:p>
    <w:p>
      <w:pPr>
        <w:pStyle w:val="Style15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Разрывной заря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полняет корпус  и  служит для разрыва на осколк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Запал грана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ЗРГМ (УЗРГМ-2) , унифицированный запал ручной гранаты модифициро</w:t>
        <w:softHyphen/>
        <w:t>ванный, предназначается для  взрыва  разрывного  заряда.  Он состоит из ударного механизма и собственно  запала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Ударный  механиз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ужит для воспламенения капсюля-воспламенителя запала. Он состоит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трубка ударного механизм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оединительная втулк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правляющая шайб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боевая пружин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ударник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шайба ударник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пусковой рычаг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редохранительная чека с кольцо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бственно запа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ужит для взрыва разрывного  заряда  гранаты  и состоит 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тулка замедлителя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апсюль-воспламенитель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замедлитель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апсюль-детонатор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Граната РГ-42 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5"/>
        <w:ind w:firstLine="284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ната РГ-42 является гранатой наступательного типа и предназначена для уничтожения живой силы противника . Она состоит 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рпус с трубкой для запал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металлическая лент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разрывной заряд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запал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орпус грана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ужит для помещения разрывного  заряда,  металлической ленты, трубки для запала, а также для образования осколков  при взрыве гранаты. Корпус цилиндрический, имеет дно и  крышку.  К  крышке прикрепляется трубка с фланцем для присоединения запала  к  гранате  и для герметизации разрывного заряда в корпусе. При хранении и  переносе гранаты трубка закрывается пластмассовым или металлическим колпачком. Металлическая лента слу</w:t>
        <w:softHyphen/>
        <w:t>жит для образования  осколков  при  взрыве гранаты она свернута в 3-4 слоя внутри корпуса. Для  увеличения  числа осколков поверхность ленты насечена на квадратики.</w:t>
      </w:r>
    </w:p>
    <w:p>
      <w:pPr>
        <w:pStyle w:val="Style15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Разрывной заря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полняет корпус и служит для разрыва гранаты на осколки. </w:t>
      </w:r>
    </w:p>
    <w:p>
      <w:pPr>
        <w:pStyle w:val="Style15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Запал  грана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ЗРГМ (УЗРГМ-2) предназначается для взрыва разрывного заряда гранаты.</w:t>
      </w:r>
    </w:p>
    <w:p>
      <w:pPr>
        <w:pStyle w:val="Style15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Style15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Граната РГН 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5"/>
        <w:ind w:firstLine="284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Граната РГН является гранатой наступательного типа и предназначена для уничтожения живой силы противника . Она состоит 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рпус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зрывная смесь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детонационная шашк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запал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аната РГН образует 220 осколков массой  по  0.42  г.,  скорость разлета 1200 м/сек. Приве</w:t>
        <w:softHyphen/>
        <w:t xml:space="preserve">денная площадь  разлета  осколков  95-96  м2.(РГД-5 всего 28-32 м2).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орпу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назначен для помещения в нем взрывчатой смеси, детонаторной шашки, а также для образования осколков  при  разрыве  гранаты. Корпус состоит из двух полусфер, изготовлен</w:t>
        <w:softHyphen/>
        <w:t xml:space="preserve">ных из алюминиевого  сплава. В верхней части корпуса при помощи манжеты  завальцован  стакан  с резьбой для ввинчивания  в  него  запала  и  обеспечения  герметизации взрывчатой смеси. </w:t>
      </w:r>
    </w:p>
    <w:p>
      <w:pPr>
        <w:pStyle w:val="Style15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Детонаторная шаш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ужит для передачи детонации  от запала к взрывчатой смеси. Для исключения перемещения  шашки  ставится прокладка. </w:t>
      </w:r>
    </w:p>
    <w:p>
      <w:pPr>
        <w:pStyle w:val="Style15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Ударно-дистанционный запа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на</w:t>
        <w:softHyphen/>
        <w:t>значен для подрыва взрывчатой смеси  при  ударе гранаты о преграду. В случае отказа от ударно</w:t>
        <w:softHyphen/>
        <w:t>го действия запал  срабатывает от дистанционного устройства через 3.2-4.2 секунды. Запал  состоит из следующих частей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кольно-предохранительный механизм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датчик цели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дистанционное устройство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механизм дальнего взведения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детонирующий узел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кольно-предохранительный механиз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ивает безопасность запала в служебном обращении и накол капсюля-воспламенителя после  броска гранаты. Он состоит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жало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ударник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шплинт с кольцом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ружин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рычаг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заглушк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ланк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апсюль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атчик цел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ивает срабатывание запала при ударе гранаты  о преграду. Он состоит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груз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гильз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жало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ружин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тулка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истанционное устройст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ивает срабатывание детонатора через 3.2-4.2 сек. после броска гранаты. Оно состоит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тулка с составами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апсюль-детонатор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ханизм дальнего взвед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ивает безопасность  в  служебном обращении и взведения запала через 1-1.8  сек.  с  момента  броска гранаты. Он состоит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тулка с составами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топор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движок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апсюль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ружина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тонаторный узе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стоит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апсюль-детонатор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тулка.</w:t>
      </w:r>
    </w:p>
    <w:p>
      <w:pPr>
        <w:pStyle w:val="Style15"/>
        <w:ind w:left="3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Граната Ф-1 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5"/>
        <w:ind w:firstLine="284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Граната Ф-1 является гранатой оборонительного типа и предназначена для уничтожения живой силы противника . Она состоит 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рпус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разрывной заряд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запал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орпус грана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ужит для помещения разрывного заряда и запала, а также для образования осколков при разрыве гранаты. Корпус  чугунный, с продольными и поперечными бороздам, по которым граната обычно разрывается на осколки. В верхней части корпуса имеется нарезное  отверстие для ввинчивания запала. При хранении, транспортировке и переноске гранаты в это отверстие ввернута пластмассовая пробка.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 </w:t>
      </w:r>
    </w:p>
    <w:p>
      <w:pPr>
        <w:pStyle w:val="Style15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Разрывной заря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полняет корпус и служит для раз</w:t>
        <w:softHyphen/>
        <w:t xml:space="preserve">рыва  гранаты  на осколки. </w:t>
      </w:r>
    </w:p>
    <w:p>
      <w:pPr>
        <w:pStyle w:val="Style15"/>
        <w:ind w:left="300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Запал грана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ЗРГМ (УЗРГМ-2) служит  для  взрыва  разрывного заряда гранаты.</w:t>
      </w:r>
    </w:p>
    <w:p>
      <w:pPr>
        <w:pStyle w:val="Style15"/>
        <w:ind w:left="3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Граната РГО.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5"/>
        <w:ind w:firstLine="284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аната РГО является гранатой оборонительного типа и предназначена для уничтожения живой силы противника .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щее устройство гранаты РГО аналогично РГН, за исключением того, что корпус РГО для увеличения количества осколков кроме 2 наружных полусфер имеет 2 внутренние полусферы. Все четыре  полусферы  изготавливаются из стали. Нижняя полусфера имеет на внешней поверхности  насечку. РГО образует 600-700 убойных осколков. Масса каждого 0.46 г., скорость разлета 1600 м/с. Приведенная площадь разлета  осколков  213-286 м2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учная кумулятивная граната РКГ-3.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КГ-3 является противотанковой  гранатой  и  предназначается  для борьбы с танками и другими бронированными целями, а также для разрушения прочных преград и укрытий полевого типа.  РКГ-3  при  попадании  в цель (жесткую преграду) мгновенно взрывается, образовавшиеся при взрыве газы благодаря воронке собираются в узкий пучок,  который  способен пробить броню современного танка и уничтожить  внутри  него  экипаж  и оборудование. Наиболее эффективное действи граната производит при ударе о цель дном. Направление полета гранаты дном вперед  обеспечивается стабилизаторо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авнительно небольшая масса гранаты  позволяет  натренированному солдату метать ее на дальность до 20 м. Метание  гранаты  производится из различных положений и только из-за укрыт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стройство гранаты.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чная кумулятивная граната РКГ-3 состоит из  корпуса,  рукоятки, разрывного заряда и запала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Корпус грана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цилиндрический, служит для помещения  разрывного заряда и запала. Корпус имеет: снизу - дно, внутри - кумулятивную  воронку, сверху - навитную крышку с трубкой для  запала. Верхняя  часть крышки заканчивается резьбой для навинчивания рукоятки. Снаружи на корпус гранаты наносятся правила метания и  маркировки. 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Рукоятка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ужит для удобства метания гранаты и приведения в действие ударного механизма. Она состоит из корпуса, подвижной муфты с пружиной, откидной планки, откидного колпака с планкой и предохранительной чеки с кольцом.  В рукоятке  помещается  ударный  механизм,  стабилизатор  и  предохранительное устройство. Корпус рукоятки герметизирован: спереди он  закрыт пергаментным кружком, а сзади между подвижной муфтой и колпаком имеют-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 фетровые прокладки. Подвижная муфта имеет нарезку для  навинчивания на крышку корпуса гранаты. На ее боковой поверхности имеются  проушина с отверстиями для предохранительной чеки и два паза. С помощью проушины и чеки подвижная муфта соединяется с откидной планкой. В одном  пазу подвижной муфты помещается пружинный конец откидной  планки,  а  во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ом - конец откидной планки откидного колпака  с  шариком.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Ударный механиз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назначен для воспламенения капсюля-детонатора запала.  Он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тоит из корпуса, трубки с фланцем, корпуса ударника, ударника, боевой и  контрпредохранительной  пружины,  предохранительных  шариков  и инерционного грузика. Корпус ударника помещается в трубке с фланцем  и имеет 4 отверстия для предохранительных шариков. Внутри корпуса расположены ударник и боевая пружина. Два больших предохранительных  шарика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держивают корпус ударника в трубке, а два малых-  ударник  в  корпусе ударника.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табилизато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ужит для придания гранате направленного полета дном корпуса вперед. Он состоит из матерчатого корпуса, 4 проволочных перьев, втулки, кольца  и  пружины.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едохранительное  устройст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ключает 4 предохранителя, обеспечивающих безопасность при обращении с гранатой и ее полете. </w:t>
      </w:r>
    </w:p>
    <w:p>
      <w:pPr>
        <w:pStyle w:val="Style15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ервый предохраните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-  предохранительная  чека соединяет подвижную муфту с откидной планкой и  обеспечивает  безопасность при обращении с гранатой. Он выключается перед метанием гранаты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торой предохраните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ивает безопасность гранаты при  случайном падении, если предохранительная чека выдернута. Он состоит  из  планки откидного колпака с шариком, подвижной муфты и ее пружины. Предохранитель выключается в момент броска гранаты.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етий предохраните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спечивает безопасность гранаты после броска (второй предохранитель сработал) при случайном ударе о препятствие, расположенное ближе  1  м.  От метающего. Он состоит из стержня с колпачком и пружиной,  подвижной  и центральной трубок, ниппеля и двух шариков. Предохранитель  выключается стабилизатором после его раскрытия при полете гранаты.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етвертый  предохраните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нтрпредохранительная  пружина  обеспечивает   безопас-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сть гранаты в полете, удерживая инерционный  грузик  от  перемещения вперед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Разрывной заря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назначен для пробития брони (бетона) и разрушения прочных преград. Для образования при взрыве  узкой  струи  газов высокой плотности (несколько тысяч атмосфер) и направления ее на  броню. Заряд в передней части имеет воронкообразную кумулятивную  выемку. Кроме того, между дном корпуса и кумулятивной воронкой имеется свободное  пространство  (без  взрывчатого  вещества),  обеспечивающее  наибольший эффект бронепробиваемости гранаты. Разрывной заряд состоит  из основного и дополнительного зарядов, между которыми  помещена  картонная прокладка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Запал мгновенного действ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назначен для взрыва разрывного заряда гранаты. Он состоит из гильзы и втулки. Во  втулке  помещен  капсюль-детонатор, а в гильзе - дополнительный детонатор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бота частей и механизмов гранаты.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д метанием гранаты: достать гранату из  сумки,  свинтить  рукоятку, вставить в трубку корпуса  и  навинтить  до  отказа  рукоятку. Ударник удерживается малыми шариками в корпусе ударника,  сжимая  боевую  пружину. Корпус  ударника  от  продвижения  вперед   удерживается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ими шариками в трубке  с  фланцем.  Откидная  планка  предохранительной чекой соединена с подвижной муфтой рукоятки и  отогнутым  концом - с откидным колпаком, ее пружинный конец находится в пазу подвижной муфты. Концы предохранительной чеки разведены и прочно  удерживают ее на рукоятке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метании гранаты: граната для метания берется  за  рукоятку  в руку, предохранительная чека  выдергивается,  и  граната  бросается  в цель. При выдергивании чеки подвижная муфта и откидная крышка  расцепляются. При взмахе для броска корпус гранаты вместе с  подвижной  муфтой отходит от корпуса рукоятки, сжимая пружину подвижной муфты и  освобождая шарик и пружинный конец откидной планки. В  момент  отделения гранаты от руки корпус рукоятки под действием пружины подвижной  муфты продвигается к корпусу гранаты и занимает прежнее (до метания)  положение. Откидной колпак под действием своей пружины отходит назад от  рукоятки, поворачивает откидную планку, и освободившись от зацепления  с ней, отделяется от рукоятк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ужина стабилизатора выталкивает из рукоятки стабилизатор, который под действием проволочных перьев и силы сопротивления воздуха раскрывается и вытягивает подвижную трубку, при этом освобождаются  шарики третьего предохранителя, удерживающие стержень. Стержень  под  действием своей пружины выходит из ударника (сработал третий  предохранитель) и освобождает большие шарики, а значит, и корпус ударника. Продвижению вперед инерционного грузика и  корпуса  ударника  препятствует контрпредохранительная пружина и  трение.  Малые  шарики,  находясь  в стенках корпуса ударника, не позволяют продвинуться ударнику вперед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встрече с целью (преградой): в момент удара гранаты дном корпуса или боковой частью о цель (преграду) контрпредохранительная  пружина под действием инерционного грузика сжимается, а  корпус  ударника продвигается вперед до тех пор, пока малые шарики не войдут в  канавку трубки с фланцем и не освободят ударник. Ударник под действием  пружины резко продвигается вперед, накалывает капсюль-детонатор запала,  он воспламеняется и вызывает мгновенный взрыв гранаты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2268" w:hanging="2268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-й учебный вопрос :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 xml:space="preserve"> Осмотр и  подготовка  гранат к  метанию.  Порядок и приемы  метания.    Правила хранения и требования безопасности при обращении с гранатами.</w:t>
      </w:r>
    </w:p>
    <w:p>
      <w:pPr>
        <w:pStyle w:val="Style15"/>
        <w:ind w:left="2268" w:hanging="2268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u w:val="double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u w:val="double"/>
        </w:rPr>
        <w:t xml:space="preserve"> Порядок и приемы метания гранаты.</w:t>
      </w:r>
    </w:p>
    <w:p>
      <w:pPr>
        <w:pStyle w:val="Style15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тание гранаты складывается из выполнения следующих приемов 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изготовка для метания (заряжание гранаты и принятие положения)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метание гранаты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ряжание гранаты производится по команде "Подготовить гранаты!", а в бою кроме того и самостоятельно. Для заряжания необходимо 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ынуть гранату из гранатной сумки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ывернуть пробку из корпуса гранаты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винтить запал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тание гранаты производится по команде "Гранатой  огонь!",  а  в бою самостоятельно. Для метания гранаты необходимо 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зять гранату в руку и пальцами плотно прижать спусковой  рычаг к корпусу гранаты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е отпуская спусковой рычаг, другой рукой сжать концы предохранительной чеки и за кольцо пальцем выдернуть ее из запал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размахнуться и бросить гранату в цель, после броска гранаты укрыться. Оружие при этом должно находиться в положении,  обеспечивающем быструю подготовку к применению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тание гранаты может производиться следующим образом 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 ходу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 мест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 места из-за укрытия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тоя из окоп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 колена из-за укрытия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 колена из окопа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</w:r>
      <w:r>
        <w:rPr>
          <w:rFonts w:eastAsia="Arial Cyr" w:cs="Arial Cyr" w:ascii="Arial Cyr" w:hAnsi="Arial Cyr"/>
          <w:sz w:val="24"/>
          <w:szCs w:val="24"/>
          <w:u w:val="double"/>
        </w:rPr>
        <w:t>Правила хранения гранат</w:t>
      </w:r>
      <w:r>
        <w:rPr>
          <w:rFonts w:eastAsia="Arial Cyr" w:cs="Arial Cyr" w:ascii="Arial Cyr" w:hAnsi="Arial Cyr"/>
          <w:sz w:val="24"/>
          <w:szCs w:val="24"/>
          <w:u w:val="single"/>
        </w:rPr>
        <w:t>.</w:t>
      </w:r>
    </w:p>
    <w:p>
      <w:pPr>
        <w:pStyle w:val="Style15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анаты поступают в войска в деревянных ящиках. В ящике гранаты, рукоятки и запалы укладываются отдельно в металлических коробках. Для вскрытия коробок имеется нож. На стенках и крышке ящика нанесена  маркировка, в которой указывается 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личество гранат в ящике, их вес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именование запалов и гранат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омер завода изготовителя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год изготовления и знак опасност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запасы гранат и запалов , кроме носимых,  хранятся  в  заводской укупорке. Гранаты солдатами переносятся  в  гранатных  подсумках. Запалы помещаются в них отдельно, при этом каждый  запал  должен  быть завернут в бумагу или чистую ветошь. В БТР гранаты также хранятся  отдельно от запалов, в специальных сумках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</w:r>
      <w:r>
        <w:rPr>
          <w:rFonts w:eastAsia="Arial Cyr" w:cs="Arial Cyr" w:ascii="Arial Cyr" w:hAnsi="Arial Cyr"/>
          <w:sz w:val="24"/>
          <w:szCs w:val="24"/>
          <w:u w:val="double"/>
        </w:rPr>
        <w:t>Осмотр гранат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  <w:u w:val="doub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double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д укладкой в гранатную сумку и перед заряжанием гранаты и запалы осматриваются, при этом обращается внимание :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 то, чтобы корпус гранаты не имел глубоких вмятин и  проржавлений, трубка запала не была засорена и не имела сквозных повреждений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нцы предохранительной чеки были раздвинуты и не имели  трещин на изгибах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палы с трещинами и зеленым налетом к  применению  не  пригодны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ряжать гранату разрешается только перед ее применением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</w:p>
    <w:p>
      <w:pPr>
        <w:pStyle w:val="Style15"/>
        <w:ind w:left="1440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 </w:t>
      </w:r>
      <w:r>
        <w:rPr>
          <w:rFonts w:eastAsia="Arial Cyr" w:cs="Arial Cyr" w:ascii="Arial Cyr" w:hAnsi="Arial Cyr"/>
          <w:sz w:val="24"/>
          <w:szCs w:val="24"/>
          <w:u w:val="double"/>
        </w:rPr>
        <w:t>Требования безопасности :</w:t>
      </w:r>
    </w:p>
    <w:p>
      <w:pPr>
        <w:pStyle w:val="Style15"/>
        <w:ind w:left="1440" w:firstLine="720"/>
        <w:rPr>
          <w:rFonts w:ascii="Arial Cyr" w:hAnsi="Arial Cyr" w:eastAsia="Arial Cyr" w:cs="Arial Cyr"/>
          <w:sz w:val="24"/>
          <w:szCs w:val="24"/>
          <w:u w:val="double"/>
        </w:rPr>
      </w:pPr>
      <w:r>
        <w:rPr>
          <w:rFonts w:eastAsia="Arial Cyr" w:cs="Arial Cyr" w:ascii="Arial Cyr" w:hAnsi="Arial Cyr"/>
          <w:sz w:val="24"/>
          <w:szCs w:val="24"/>
          <w:u w:val="double"/>
        </w:rPr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обучаемые должны быть в стальных шлемах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еред заряжанием осмотреть гранаты и запалы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ри метании осколочных гранат каждую  последующую  гранату  метать по истечении 5 секунд после взрыва предыдущей;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если граната не была брошена (предохранительная чека не  выдернута) разряжение производится только по команде и  под  непосредственным наблюдением командира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ести учет неразорвавшихся гранат и отмечать места  их  падения красными флажками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район метания гранат оцеплять в радиусе не менее 300 метров;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личный состав, не занятый метанием гранат,  отвести  в  укрытие или на безопасное удаление от огневого рубежа (не ближе 350 метров);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исходное положение для метания гранат обозначить белыми флажками, огневой рубеж - красными;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ункт выдачи гранат и запалов оборудовать в укрытии не ближе 25 метров от исходного положения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2410" w:hanging="241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3-й учебный вопрос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Определение, назначение, классификация и общее устройство боеприпасов (выстрелов) и действия их узлов и механизмов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Style15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sz w:val="24"/>
          <w:szCs w:val="24"/>
          <w:u w:val="double"/>
        </w:rPr>
        <w:t xml:space="preserve"> </w:t>
      </w:r>
      <w:r>
        <w:rPr>
          <w:rFonts w:eastAsia="Arial Cyr" w:cs="Arial Cyr" w:ascii="Arial Cyr" w:hAnsi="Arial Cyr"/>
          <w:sz w:val="24"/>
          <w:szCs w:val="24"/>
          <w:u w:val="double"/>
        </w:rPr>
        <w:t>Классификация патронов.</w:t>
      </w:r>
    </w:p>
    <w:p>
      <w:pPr>
        <w:pStyle w:val="Style15"/>
        <w:jc w:val="both"/>
        <w:rPr>
          <w:rFonts w:ascii="Arial Cyr" w:hAnsi="Arial Cyr" w:eastAsia="Arial Cyr" w:cs="Arial Cyr"/>
          <w:sz w:val="24"/>
          <w:szCs w:val="24"/>
          <w:u w:val="double"/>
        </w:rPr>
      </w:pPr>
      <w:r>
        <w:rPr>
          <w:rFonts w:eastAsia="Arial Cyr" w:cs="Arial Cyr" w:ascii="Arial Cyr" w:hAnsi="Arial Cyr"/>
          <w:sz w:val="24"/>
          <w:szCs w:val="24"/>
          <w:u w:val="double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трон стрелкового оружия -  это  боеприпас  стрелкового  оружия, представляющий собой сборную единицу, состоящую  из  пули,  порохового заряда, капсюля-воспламенителя и гильзы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зависимости  от  назначения патроны подразделяются  на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боев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спомогатель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оевые патрон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назначены для  стрельбы из боевого индивидуального и группового оружия с целью поражения живой силы и боевой техники  противника. В зависимости  от  вида используемого оружия различают  :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револьверные патроны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истолетные патроны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автоматные  патроны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интовочные патроны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рупнокалиберные патроны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трон с  уменьшенной скоростью пули - это боевой патрон, предназначенный  для  ведения беззвучной стрельбы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спомогательные   патрон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назначены  для обучения правилам  и приемам  заряжания  и  разряжания  оружия, имитации стрельбы, проверки прочности оружия и  определения  баллистических характеристик оружия и патронов. К  вспомогательным  относятся :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учебные патрон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патроны,  не  имеющие  порохового заряда, инициирующих веществ и  предназначенные  для  обучения  приемам  обращения  с оружием;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холостые патрон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патроны, не имеющие пули и предназначенные для имитации стрельбы;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атроны с усиленными заряда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редназначены для проверки прочности механизма запирания  стрелкового оружия;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атроны высокого давл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 предназначены  для  проверки прочности стволов стрелкового  оружия;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образцовые патрон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редназначены для проверки  баллистических свойств стрелкового  оружия в качестве эталона при испытаниях;</w:t>
      </w:r>
    </w:p>
    <w:p>
      <w:pPr>
        <w:pStyle w:val="Style15"/>
        <w:ind w:left="30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- спортивные патрон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рименяются для  стрельбы  из  спортивного оружия.</w:t>
      </w:r>
    </w:p>
    <w:p>
      <w:pPr>
        <w:pStyle w:val="Style15"/>
        <w:ind w:left="30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зависимости от формы, патроны разделяются на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цилиндрическ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утыло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Цилиндрическ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имеют резких переходов в  очертании  наружной поверхности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утыло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ют уширение зарядной камеры с  переходом в очертании наружной поверхности гильзы в виде ската от  корпуса к дульцу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u w:val="double"/>
        </w:rPr>
        <w:t xml:space="preserve"> </w:t>
      </w:r>
      <w:r>
        <w:rPr>
          <w:rFonts w:eastAsia="Arial Cyr" w:cs="Arial Cyr" w:ascii="Arial Cyr" w:hAnsi="Arial Cyr"/>
          <w:sz w:val="24"/>
          <w:szCs w:val="24"/>
          <w:u w:val="double"/>
        </w:rPr>
        <w:t>Общее устройство патронов</w:t>
      </w:r>
      <w:r>
        <w:rPr>
          <w:rFonts w:eastAsia="Times New Roman Cyr" w:cs="Times New Roman Cyr" w:ascii="Times New Roman Cyr" w:hAnsi="Times New Roman Cyr"/>
          <w:sz w:val="24"/>
          <w:szCs w:val="24"/>
          <w:u w:val="double"/>
        </w:rPr>
        <w:t>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  <w:u w:val="doub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double"/>
        </w:rPr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трон состоит из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ули, порохового заряда,  капсюля-воспламенителя и гильз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уля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это сборочная единица  патрона,  выбрасываемая  из  канала ствола оружия, предназначенная для поражения  живой  силы  и  техники противника. По наружному очертанию различают :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головную часть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ершину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едущую часть;</w:t>
      </w:r>
    </w:p>
    <w:p>
      <w:pPr>
        <w:pStyle w:val="Style15"/>
        <w:ind w:left="30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хвостовую часть.</w:t>
      </w:r>
    </w:p>
    <w:p>
      <w:pPr>
        <w:pStyle w:val="Style15"/>
        <w:ind w:left="30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оловная ча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передняя часть пули до ведущей части.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а пули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передний конец пули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дущая ча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 цилиндрическая или коническая часть пули, обеспечивающая  врезание  в  нарезы  канала ствола и правильное движение по каналу ствола. Канавка -  это  кольцевое углубление на пуле для ее крепления в дульце гильзы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устройству обыкновенная пуля состоит  из  оболочки,  рубашки  и сердечника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Оболоч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ется наружной частью пули и  служит  для  размещения всех ее составных частей, придавая пуле необходимые внешние очертания. Оболочка обеспечивает врезание пули в нарезы канала ствола  и  обтюрацию пороховых газов. Материал пульных оболочек должен обладать следующими основными свойствами :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ысокой пластичностью, обеспечивающей изготовление оболочки методом штамповки (вытяжки) и врезания пули в нарезы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достаточной прочностью, во избежание срыва пули с  нарезов  при выстреле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изкой твердостью, для обеспечения высокой живучести ствола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хорошей антикоррозийной стойкостью при хранении патронов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евысокой стоимостью и недифицитностью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им  из  лучших  материалов  для  пульных  оболочек   считается мельхиор ( сплав 78.5% - 80.5% меди и 21.5% - 19.5% никеля). Однако он является дорогим сплавом и поэтому повсеместно заменен дешевыми  материалами. Широко  применяется  для  пульных  оболочек  малоуглеродистая сталь, плакированная томпаком (биметаллом). Томпак - это сплав 89%-90% меди и 11%-9% цинка. Его толщина в биметалле составляет 4%-6% основного стального слоя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Сердечник пул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сплошная деталь пули,  расположенная  на  ее оси симметрии, обеспечивающая пробивное и убойное действие пули.  Сердечниками обыкновенных пуль, как правило, бывают свинец с  добавлением 1%-2% сурьмы или малоуглеродистая сталь. В бронебойных  пулях  широкое распространение получили сердечники из высокоуглеродистой  (инструментальной) или легированной стали, а  также  металлокерамические  твердые сплавы. Головная часть сердечника более твердая, а в  хвостовой  части твердость снижена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убашка пул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деталь из пластичного материала (свинца, алюминия) между оболочкой и внутренним снаряжением пули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ильза патро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деталь патрона, служащая  для  размещения  и предохранения от внешних воздействий порохового заряда, крепления капсюля-воспламенителя и пули, для базирования патрона в патроннике  оружия и обтюрации пороховых газов при выстреле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о гильзы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илиндрическая гильза состоит из : корпуса, дульца, среза, ската, проточки, фланца,  донной  части,  запального  отверстия,  капсюльного гнезда, наковаленки, зарядной камеры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Срез гильз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торец со стороны  открытого  конца  гильзы.  </w:t>
      </w:r>
      <w:r>
        <w:rPr>
          <w:rFonts w:eastAsia="Arial Cyr" w:cs="Arial Cyr" w:ascii="Arial Cyr" w:hAnsi="Arial Cyr"/>
          <w:sz w:val="24"/>
          <w:szCs w:val="24"/>
        </w:rPr>
        <w:t>Дульце гильз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ередняя часть гильзы, переходящая в скат  или  корпус.  </w:t>
      </w:r>
      <w:r>
        <w:rPr>
          <w:rFonts w:eastAsia="Arial Cyr" w:cs="Arial Cyr" w:ascii="Arial Cyr" w:hAnsi="Arial Cyr"/>
          <w:sz w:val="24"/>
          <w:szCs w:val="24"/>
        </w:rPr>
        <w:t>Скат гильз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ередняя конусная часть гильзы между дульцем и корпусом. </w:t>
      </w:r>
      <w:r>
        <w:rPr>
          <w:rFonts w:eastAsia="Arial Cyr" w:cs="Arial Cyr" w:ascii="Arial Cyr" w:hAnsi="Arial Cyr"/>
          <w:sz w:val="24"/>
          <w:szCs w:val="24"/>
        </w:rPr>
        <w:t>Донная ча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часть гильзы, включающая  проточку,  фланец,  перегородку, запальное отверстие, капсюльное гнездо, наковальню. </w:t>
      </w:r>
      <w:r>
        <w:rPr>
          <w:rFonts w:eastAsia="Arial Cyr" w:cs="Arial Cyr" w:ascii="Arial Cyr" w:hAnsi="Arial Cyr"/>
          <w:sz w:val="24"/>
          <w:szCs w:val="24"/>
        </w:rPr>
        <w:t>Фланец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ясок в донной части гильзы, предназначенный  для  выбрасывания  гильзы  после выстрела, а иногда для крепления патрона в патроннике. </w:t>
      </w:r>
      <w:r>
        <w:rPr>
          <w:rFonts w:eastAsia="Arial Cyr" w:cs="Arial Cyr" w:ascii="Arial Cyr" w:hAnsi="Arial Cyr"/>
          <w:sz w:val="24"/>
          <w:szCs w:val="24"/>
        </w:rPr>
        <w:t>Проточка гильз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кольцевая канавка в донной части гильзы, предназначенная для образования фланца. </w:t>
      </w:r>
      <w:r>
        <w:rPr>
          <w:rFonts w:eastAsia="Arial Cyr" w:cs="Arial Cyr" w:ascii="Arial Cyr" w:hAnsi="Arial Cyr"/>
          <w:sz w:val="24"/>
          <w:szCs w:val="24"/>
        </w:rPr>
        <w:t>Перегородка гильз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-  это  стенка  в  донной  части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ильзы, отделяющая капсюльное гнездо от внутренней полости гильзы. </w:t>
      </w:r>
      <w:r>
        <w:rPr>
          <w:rFonts w:eastAsia="Arial Cyr" w:cs="Arial Cyr" w:ascii="Arial Cyr" w:hAnsi="Arial Cyr"/>
          <w:sz w:val="24"/>
          <w:szCs w:val="24"/>
        </w:rPr>
        <w:t>Запальное отверст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отверстие в перегородке для передачи луча  огня от капсюля-воспламенителя к пороховому заряду.</w:t>
      </w:r>
      <w:r>
        <w:rPr>
          <w:rFonts w:eastAsia="Arial Cyr" w:cs="Arial Cyr" w:ascii="Arial Cyr" w:hAnsi="Arial Cyr"/>
          <w:sz w:val="24"/>
          <w:szCs w:val="24"/>
        </w:rPr>
        <w:t xml:space="preserve"> Капсюльное гнезд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углубление с наружной стороны донной части гильзы, в котором  крепится капсюль-воспламенитель.</w:t>
      </w:r>
      <w:r>
        <w:rPr>
          <w:rFonts w:eastAsia="Arial Cyr" w:cs="Arial Cyr" w:ascii="Arial Cyr" w:hAnsi="Arial Cyr"/>
          <w:sz w:val="24"/>
          <w:szCs w:val="24"/>
        </w:rPr>
        <w:t xml:space="preserve"> Наковальня гильз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выступ в центре капсюльного гнезда, на котором разбивается ударный состав капсюля-воспламенителя. </w:t>
      </w:r>
      <w:r>
        <w:rPr>
          <w:rFonts w:eastAsia="Arial Cyr" w:cs="Arial Cyr" w:ascii="Arial Cyr" w:hAnsi="Arial Cyr"/>
          <w:sz w:val="24"/>
          <w:szCs w:val="24"/>
        </w:rPr>
        <w:t>Зарядная каме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ильзы - это  внутренняя  полость  в  гильзе между хвостовой частью пули и дном гильзы для размещения порохового заряда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ными металлами для цельнотянутых гильз служат малоуглеродистая сталь 11ЮА, 18ЮА; латунь Л68, Л70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 - гильза латунная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С - гильза стальная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Ж - гильза биметаллическая (малоуглеродистая сталь с одной или с двух сторон покрытая томпаком толщиной 4%-6% толщины стали)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роховой заря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предназначен  для  сообщения  пуле  кинетической энергии, достаточной для  достижения  и  поражения  цели.  В  патронах стрелкового оружия применяются следующие пороха :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-45, П-125 (пистолетные пироксилиновых пористые пороха трубчатой формы)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Х(ПЛ10-12) - холостой порох пластинчатой формы;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Т - винтовочный порох трубчатой  формы,  флегматизированный  и обработанный графитом;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УФл - винтовочный порох уменьшенных размеров,  флегматизированный и графитованный;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ТЖ - холостой порох трубчатой  формы,  опыленный  графитом,  с уменьшенным количеством летучих веществ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Ф-033 - сферические пороха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4/5, 5/7 - многоканальные пороха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апсюль-воспламените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назначен для воспламенения  порохового заряда патрона. Существует две разновидности  патронных  капсюлей - воспламенителей :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апсюли без наковальни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апсюли с собственной наковальней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псюль-воспламенитель без наковальни представляет собой  цельнотянутый металлический колпачок, в который запрессован чувствительный к удару состав, закрытый подпрессованым к нему покрытием из  металлической фольги или пергамента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изготовления колпачков патронных капсюлей-воспламенителей могут применяться латунь, медь, томпак или  железо.  Широкое  применение для колпачков получила латунь Л68. Латунные колпачки покрываются спиртовым щелочным лаком и хорошо сушатся. Медь применяется для  колпачков капсюлей охотничьих и минометных патронов. Медные колпачки для  ответственных изделий в мирное время покрывают никелем, а в военное  -  лаком с последующей  выдержкой  при  высоких  температурах.  Томпак  используется главным образом в качестве заменителя при изготовлении медных и латунных колпачков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заряда капсюля-воспламенителя широкое применение получили гремучертутнохлоратные или неоржавляющие ударные составы.  Толщина материала для колпачков патронных  капсюлей  находится  в  пределах 0.4 - 0.9 мм. В качестве покрытия для  ударного  состава  в  патронных капсюлях применяют кружки из тонкой металлической фольги.  Чаще  всего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яют оловянную фольгу с добавкой 2%-3% сурьмы для  большей  твердости. поверхность фольгового кружка, обращенную к  ударному  составу, покрывают лаком для лучшего сцепления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зы ударного состава в патронных капсюлях-воспламенителях  находятся в пределах 0.02-0.13 г в зависимости от мощности капсюля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2410" w:hanging="241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4-й учебный вопрос 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Правила обращения  с боеприпасами.  Укупорка и маркировка. Порядок хранения, перевозки боеприпасов,  нормы погрузки на автомобили. Осмотр  и   подготовка боеприпасов к применению.</w:t>
      </w:r>
    </w:p>
    <w:p>
      <w:pPr>
        <w:pStyle w:val="1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</w:r>
      <w:r>
        <w:rPr>
          <w:rFonts w:eastAsia="Arial Cyr" w:cs="Arial Cyr" w:ascii="Arial Cyr" w:hAnsi="Arial Cyr"/>
          <w:u w:val="double"/>
          <w:lang w:val="en-US"/>
        </w:rPr>
        <w:t>Упаковка и маркировка патронов</w:t>
      </w:r>
    </w:p>
    <w:p>
      <w:pPr>
        <w:pStyle w:val="2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Arial Cyr" w:cs="Arial Cyr" w:ascii="Arial Cyr" w:hAnsi="Arial Cyr"/>
          <w:sz w:val="28"/>
          <w:szCs w:val="28"/>
          <w:lang w:val="en-US"/>
        </w:rPr>
        <w:t>Упаковка патронов</w:t>
      </w:r>
    </w:p>
    <w:p>
      <w:pPr>
        <w:pStyle w:val="Normal"/>
        <w:widowControl w:val="false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паковка </w:t>
      </w:r>
      <w:bookmarkStart w:id="0" w:name="OCRUncertain1962"/>
      <w:r>
        <w:rPr>
          <w:rFonts w:eastAsia="Times New Roman Cyr" w:cs="Times New Roman Cyr" w:ascii="Times New Roman Cyr" w:hAnsi="Times New Roman Cyr"/>
          <w:sz w:val="24"/>
          <w:szCs w:val="24"/>
        </w:rPr>
        <w:t>для</w:t>
      </w:r>
      <w:bookmarkEnd w:id="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</w:t>
      </w:r>
      <w:bookmarkStart w:id="1" w:name="OCRUncertain1963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>ронов пре</w:t>
      </w:r>
      <w:bookmarkStart w:id="2" w:name="OCRUncertain196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t>ставляет собой сово</w:t>
      </w:r>
      <w:bookmarkStart w:id="3" w:name="OCRUncertain1965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>упность транспортной тары, внутренней упаковки и средств амортизаций и крепления патро</w:t>
      </w:r>
      <w:bookmarkStart w:id="4" w:name="OCRUncertain196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"/>
      <w:r>
        <w:rPr>
          <w:rFonts w:eastAsia="Times New Roman Cyr" w:cs="Times New Roman Cyr" w:ascii="Times New Roman Cyr" w:hAnsi="Times New Roman Cyr"/>
          <w:sz w:val="24"/>
          <w:szCs w:val="24"/>
        </w:rPr>
        <w:t>ов в таре. Для внутренней упаковки применя</w:t>
      </w:r>
      <w:bookmarkStart w:id="5" w:name="OCRUncertain1967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тся сле</w:t>
      </w:r>
      <w:bookmarkStart w:id="6" w:name="OCRUncertain1968"/>
      <w:r>
        <w:rPr>
          <w:rFonts w:eastAsia="Times New Roman Cyr" w:cs="Times New Roman Cyr" w:ascii="Times New Roman Cyr" w:hAnsi="Times New Roman Cyr"/>
          <w:sz w:val="24"/>
          <w:szCs w:val="24"/>
        </w:rPr>
        <w:t>дую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</w:rPr>
        <w:t>щие элементы:</w:t>
      </w:r>
    </w:p>
    <w:p>
      <w:pPr>
        <w:pStyle w:val="Normal"/>
        <w:widowControl w:val="false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ребительская (групповая) тар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7" w:name="OCRUncertain196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-</w:t>
      </w:r>
      <w:bookmarkEnd w:id="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таллические коробки, картонные коробки или бумажные </w:t>
      </w:r>
      <w:bookmarkStart w:id="8" w:name="OCRUncertain1970"/>
      <w:r>
        <w:rPr>
          <w:rFonts w:eastAsia="Times New Roman Cyr" w:cs="Times New Roman Cyr" w:ascii="Times New Roman Cyr" w:hAnsi="Times New Roman Cyr"/>
          <w:sz w:val="24"/>
          <w:szCs w:val="24"/>
        </w:rPr>
        <w:t>пакеты</w:t>
      </w:r>
      <w:bookmarkStart w:id="9" w:name="OCRUncertain1978"/>
      <w:bookmarkEnd w:id="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bookmarkEnd w:id="9"/>
    </w:p>
    <w:p>
      <w:pPr>
        <w:pStyle w:val="Normal"/>
        <w:widowControl w:val="false"/>
        <w:ind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помогательные упаковочные средства -прокладки, тканевые ленты и т.п.</w:t>
      </w:r>
      <w:bookmarkStart w:id="10" w:name="OCRUncertain1980"/>
    </w:p>
    <w:p>
      <w:pPr>
        <w:pStyle w:val="Normal"/>
        <w:widowControl w:val="false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0"/>
      <w:r>
        <w:rPr>
          <w:rFonts w:eastAsia="Times New Roman Cyr" w:cs="Times New Roman Cyr" w:ascii="Times New Roman Cyr" w:hAnsi="Times New Roman Cyr"/>
          <w:sz w:val="24"/>
          <w:szCs w:val="24"/>
        </w:rPr>
        <w:t>еталлические коробки исполь</w:t>
      </w:r>
      <w:bookmarkStart w:id="11" w:name="OCRUncertain198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ются герметические штампованные из малоуглеродистой стали, </w:t>
      </w:r>
      <w:bookmarkStart w:id="12" w:name="OCRUncertain1982"/>
      <w:r>
        <w:rPr>
          <w:rFonts w:eastAsia="Times New Roman Cyr" w:cs="Times New Roman Cyr" w:ascii="Times New Roman Cyr" w:hAnsi="Times New Roman Cyr"/>
          <w:sz w:val="24"/>
          <w:szCs w:val="24"/>
        </w:rPr>
        <w:t>окрашенные</w:t>
      </w:r>
      <w:bookmarkEnd w:id="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3" w:name="OCRUncertain198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3"/>
      <w:r>
        <w:rPr>
          <w:rFonts w:eastAsia="Times New Roman Cyr" w:cs="Times New Roman Cyr" w:ascii="Times New Roman Cyr" w:hAnsi="Times New Roman Cyr"/>
          <w:sz w:val="24"/>
          <w:szCs w:val="24"/>
        </w:rPr>
        <w:t>ащитной эмалью. Ранее при</w:t>
      </w:r>
      <w:bookmarkStart w:id="14" w:name="OCRUncertain1984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нялись коробки из </w:t>
      </w:r>
      <w:bookmarkStart w:id="15" w:name="OCRUncertain1985"/>
      <w:r>
        <w:rPr>
          <w:rFonts w:eastAsia="Times New Roman Cyr" w:cs="Times New Roman Cyr" w:ascii="Times New Roman Cyr" w:hAnsi="Times New Roman Cyr"/>
          <w:sz w:val="24"/>
          <w:szCs w:val="24"/>
        </w:rPr>
        <w:t>оцинкованного</w:t>
      </w:r>
      <w:bookmarkEnd w:id="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елеза </w:t>
      </w:r>
      <w:bookmarkStart w:id="16" w:name="OCRUncertain1986"/>
      <w:r>
        <w:rPr>
          <w:rFonts w:eastAsia="Times New Roman Cyr" w:cs="Times New Roman Cyr" w:ascii="Times New Roman Cyr" w:hAnsi="Times New Roman Cyr"/>
          <w:sz w:val="24"/>
          <w:szCs w:val="24"/>
        </w:rPr>
        <w:t>(з</w:t>
      </w:r>
      <w:bookmarkEnd w:id="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паянные) и </w:t>
      </w:r>
      <w:bookmarkStart w:id="17" w:name="OCRUncertain1987"/>
      <w:r>
        <w:rPr>
          <w:rFonts w:eastAsia="Times New Roman Cyr" w:cs="Times New Roman Cyr" w:ascii="Times New Roman Cyr" w:hAnsi="Times New Roman Cyr"/>
          <w:sz w:val="24"/>
          <w:szCs w:val="24"/>
        </w:rPr>
        <w:t>сварно-закатные</w:t>
      </w:r>
      <w:bookmarkStart w:id="18" w:name="OCRUncertain1997"/>
      <w:bookmarkEnd w:id="17"/>
    </w:p>
    <w:p>
      <w:pPr>
        <w:pStyle w:val="Normal"/>
        <w:widowControl w:val="false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патронов с</w:t>
      </w:r>
      <w:bookmarkEnd w:id="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лями, содержа</w:t>
      </w:r>
      <w:bookmarkStart w:id="19" w:name="OCRUncertain1998"/>
      <w:r>
        <w:rPr>
          <w:rFonts w:eastAsia="Times New Roman Cyr" w:cs="Times New Roman Cyr" w:ascii="Times New Roman Cyr" w:hAnsi="Times New Roman Cyr"/>
          <w:sz w:val="24"/>
          <w:szCs w:val="24"/>
        </w:rPr>
        <w:t>щ</w:t>
      </w:r>
      <w:bookmarkEnd w:id="19"/>
      <w:r>
        <w:rPr>
          <w:rFonts w:eastAsia="Times New Roman Cyr" w:cs="Times New Roman Cyr" w:ascii="Times New Roman Cyr" w:hAnsi="Times New Roman Cyr"/>
          <w:sz w:val="24"/>
          <w:szCs w:val="24"/>
        </w:rPr>
        <w:t>ими трассирующие составы, кроме патронов калибр</w:t>
      </w:r>
      <w:bookmarkStart w:id="20" w:name="OCRUncertain1999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bookmarkStart w:id="21" w:name="OCRUncertain2000"/>
      <w:r>
        <w:rPr>
          <w:rFonts w:eastAsia="Times New Roman Cyr" w:cs="Times New Roman Cyr" w:ascii="Times New Roman Cyr" w:hAnsi="Times New Roman Cyr"/>
          <w:sz w:val="24"/>
          <w:szCs w:val="24"/>
        </w:rPr>
        <w:t>12,</w:t>
      </w:r>
      <w:bookmarkEnd w:id="21"/>
      <w:r>
        <w:rPr>
          <w:rFonts w:eastAsia="Times New Roman Cyr" w:cs="Times New Roman Cyr" w:ascii="Times New Roman Cyr" w:hAnsi="Times New Roman Cyr"/>
          <w:sz w:val="24"/>
          <w:szCs w:val="24"/>
        </w:rPr>
        <w:t>7 и</w:t>
      </w:r>
      <w:bookmarkStart w:id="22" w:name="OCRUncertain2002"/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bookmarkEnd w:id="22"/>
      <w:r>
        <w:rPr>
          <w:rFonts w:eastAsia="Times New Roman Cyr" w:cs="Times New Roman Cyr" w:ascii="Times New Roman Cyr" w:hAnsi="Times New Roman Cyr"/>
          <w:sz w:val="24"/>
          <w:szCs w:val="24"/>
        </w:rPr>
        <w:t>4</w:t>
      </w:r>
      <w:bookmarkStart w:id="23" w:name="OCRUncertain20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м, </w:t>
      </w:r>
      <w:bookmarkEnd w:id="23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7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применя</w:t>
      </w:r>
      <w:bookmarkStart w:id="24" w:name="OCRUncertain2004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24"/>
      <w:r>
        <w:rPr>
          <w:rFonts w:eastAsia="Times New Roman Cyr" w:cs="Times New Roman Cyr" w:ascii="Times New Roman Cyr" w:hAnsi="Times New Roman Cyr"/>
          <w:sz w:val="24"/>
          <w:szCs w:val="24"/>
        </w:rPr>
        <w:t>тся коробки с клапаном, дл</w:t>
      </w:r>
      <w:bookmarkStart w:id="25" w:name="OCRUncertain2005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6" w:name="OCRUncertain2006"/>
      <w:r>
        <w:rPr>
          <w:rFonts w:eastAsia="Times New Roman Cyr" w:cs="Times New Roman Cyr" w:ascii="Times New Roman Cyr" w:hAnsi="Times New Roman Cyr"/>
          <w:sz w:val="24"/>
          <w:szCs w:val="24"/>
        </w:rPr>
        <w:t>стравливания</w:t>
      </w:r>
      <w:bookmarkEnd w:id="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б</w:t>
      </w:r>
      <w:bookmarkStart w:id="27" w:name="OCRUncertain2007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27"/>
      <w:r>
        <w:rPr>
          <w:rFonts w:eastAsia="Times New Roman Cyr" w:cs="Times New Roman Cyr" w:ascii="Times New Roman Cyr" w:hAnsi="Times New Roman Cyr"/>
          <w:sz w:val="24"/>
          <w:szCs w:val="24"/>
        </w:rPr>
        <w:t>точного давления г</w:t>
      </w:r>
      <w:bookmarkStart w:id="28" w:name="OCRUncertain2008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28"/>
      <w:r>
        <w:rPr>
          <w:rFonts w:eastAsia="Times New Roman Cyr" w:cs="Times New Roman Cyr" w:ascii="Times New Roman Cyr" w:hAnsi="Times New Roman Cyr"/>
          <w:sz w:val="24"/>
          <w:szCs w:val="24"/>
        </w:rPr>
        <w:t>зов, выделяющих</w:t>
        <w:softHyphen/>
        <w:t>ся в процессе хранения патронов.</w:t>
      </w:r>
    </w:p>
    <w:p>
      <w:pPr>
        <w:pStyle w:val="Normal"/>
        <w:widowControl w:val="false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аллические коробки с патронами укупорива</w:t>
      </w:r>
      <w:bookmarkStart w:id="29" w:name="OCRUncertain2012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ся </w:t>
      </w:r>
      <w:bookmarkStart w:id="30" w:name="OCRUncertain2013"/>
      <w:r>
        <w:rPr>
          <w:rFonts w:eastAsia="Times New Roman Cyr" w:cs="Times New Roman Cyr" w:ascii="Times New Roman Cyr" w:hAnsi="Times New Roman Cyr"/>
          <w:sz w:val="24"/>
          <w:szCs w:val="24"/>
        </w:rPr>
        <w:t>закатыванием.</w:t>
      </w:r>
      <w:bookmarkEnd w:id="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металлические коробки </w:t>
      </w:r>
      <w:bookmarkStart w:id="31" w:name="OCRUncertain2014"/>
      <w:r>
        <w:rPr>
          <w:rFonts w:eastAsia="Times New Roman Cyr" w:cs="Times New Roman Cyr" w:ascii="Times New Roman Cyr" w:hAnsi="Times New Roman Cyr"/>
          <w:sz w:val="24"/>
          <w:szCs w:val="24"/>
        </w:rPr>
        <w:t>помещаются</w:t>
      </w:r>
      <w:bookmarkEnd w:id="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ртонные коробки или бумажные пакеты с патронами. Патроны калибр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,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2" w:name="OCRUncertain201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3" w:name="OCRUncertain2016"/>
      <w:r>
        <w:rPr>
          <w:rFonts w:eastAsia="Times New Roman Cyr" w:cs="Times New Roman Cyr" w:ascii="Times New Roman Cyr" w:hAnsi="Times New Roman Cyr"/>
          <w:sz w:val="24"/>
          <w:szCs w:val="24"/>
        </w:rPr>
        <w:t>14,5-мм</w:t>
      </w:r>
      <w:bookmarkEnd w:id="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артон</w:t>
      </w:r>
      <w:bookmarkStart w:id="34" w:name="OCRUncertain2017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34"/>
      <w:r>
        <w:rPr>
          <w:rFonts w:eastAsia="Times New Roman Cyr" w:cs="Times New Roman Cyr" w:ascii="Times New Roman Cyr" w:hAnsi="Times New Roman Cyr"/>
          <w:sz w:val="24"/>
          <w:szCs w:val="24"/>
        </w:rPr>
        <w:t>ные коробки и бумажные пакеты не упаковывают, а непо</w:t>
      </w:r>
      <w:bookmarkStart w:id="35" w:name="OCRUncertain2018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35"/>
      <w:r>
        <w:rPr>
          <w:rFonts w:eastAsia="Times New Roman Cyr" w:cs="Times New Roman Cyr" w:ascii="Times New Roman Cyr" w:hAnsi="Times New Roman Cyr"/>
          <w:sz w:val="24"/>
          <w:szCs w:val="24"/>
        </w:rPr>
        <w:t>редственно укладывают в металлические короб</w:t>
      </w:r>
      <w:bookmarkStart w:id="36" w:name="OCRUncertain2019"/>
      <w:r>
        <w:rPr>
          <w:rFonts w:eastAsia="Times New Roman Cyr" w:cs="Times New Roman Cyr" w:ascii="Times New Roman Cyr" w:hAnsi="Times New Roman Cyr"/>
          <w:sz w:val="24"/>
          <w:szCs w:val="24"/>
        </w:rPr>
        <w:t>ки,</w:t>
      </w:r>
      <w:bookmarkEnd w:id="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оробках (металлических, картонных) и бумажн</w:t>
      </w:r>
      <w:bookmarkStart w:id="37" w:name="OCRUncertain2020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3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пакетах патроны </w:t>
      </w:r>
      <w:bookmarkStart w:id="38" w:name="OCRUncertain2021"/>
      <w:r>
        <w:rPr>
          <w:rFonts w:eastAsia="Times New Roman Cyr" w:cs="Times New Roman Cyr" w:ascii="Times New Roman Cyr" w:hAnsi="Times New Roman Cyr"/>
          <w:sz w:val="24"/>
          <w:szCs w:val="24"/>
        </w:rPr>
        <w:t>укладываются</w:t>
      </w:r>
      <w:bookmarkEnd w:id="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ядами, между которыми помещаются бумажные или </w:t>
      </w:r>
      <w:bookmarkStart w:id="39" w:name="OCRUncertain2023"/>
      <w:r>
        <w:rPr>
          <w:rFonts w:eastAsia="Times New Roman Cyr" w:cs="Times New Roman Cyr" w:ascii="Times New Roman Cyr" w:hAnsi="Times New Roman Cyr"/>
          <w:sz w:val="24"/>
          <w:szCs w:val="24"/>
        </w:rPr>
        <w:t>картонные</w:t>
      </w:r>
      <w:bookmarkEnd w:id="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кладки.</w:t>
      </w:r>
    </w:p>
    <w:p>
      <w:pPr>
        <w:pStyle w:val="Normal"/>
        <w:widowControl w:val="false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</w:t>
      </w:r>
      <w:bookmarkStart w:id="40" w:name="OCRUncertain2028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добства </w:t>
      </w:r>
      <w:bookmarkStart w:id="41" w:name="OCRUncertain202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1"/>
      <w:r>
        <w:rPr>
          <w:rFonts w:eastAsia="Times New Roman Cyr" w:cs="Times New Roman Cyr" w:ascii="Times New Roman Cyr" w:hAnsi="Times New Roman Cyr"/>
          <w:sz w:val="24"/>
          <w:szCs w:val="24"/>
        </w:rPr>
        <w:t>звлечения картонных коробок (бумажных пакетов) и</w:t>
      </w:r>
      <w:bookmarkStart w:id="42" w:name="OCRUncertain203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талл</w:t>
      </w:r>
      <w:bookmarkStart w:id="43" w:name="OCRUncertain203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3"/>
      <w:r>
        <w:rPr>
          <w:rFonts w:eastAsia="Times New Roman Cyr" w:cs="Times New Roman Cyr" w:ascii="Times New Roman Cyr" w:hAnsi="Times New Roman Cyr"/>
          <w:sz w:val="24"/>
          <w:szCs w:val="24"/>
        </w:rPr>
        <w:t>ческой коробки, под одну из картонных коробок или под один из бумажных п</w:t>
      </w:r>
      <w:bookmarkStart w:id="44" w:name="OCRUncertain2032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етов каждого ряда </w:t>
      </w:r>
      <w:bookmarkStart w:id="45" w:name="OCRUncertain203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45"/>
      <w:r>
        <w:rPr>
          <w:rFonts w:eastAsia="Times New Roman Cyr" w:cs="Times New Roman Cyr" w:ascii="Times New Roman Cyr" w:hAnsi="Times New Roman Cyr"/>
          <w:sz w:val="24"/>
          <w:szCs w:val="24"/>
        </w:rPr>
        <w:t>акладывается тканевая</w:t>
      </w:r>
      <w:bookmarkStart w:id="46" w:name="OCRUncertain20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46"/>
      <w:r>
        <w:rPr>
          <w:rFonts w:eastAsia="Times New Roman Cyr" w:cs="Times New Roman Cyr" w:ascii="Times New Roman Cyr" w:hAnsi="Times New Roman Cyr"/>
          <w:sz w:val="24"/>
          <w:szCs w:val="24"/>
        </w:rPr>
        <w:t>лента, концы которой выводятся на поверхность коробок (пакетов).</w:t>
      </w:r>
    </w:p>
    <w:p>
      <w:pPr>
        <w:pStyle w:val="Normal"/>
        <w:widowControl w:val="false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качестве транспортной тары для патронов </w:t>
      </w:r>
      <w:bookmarkStart w:id="47" w:name="OCRUncertain2037"/>
      <w:r>
        <w:rPr>
          <w:rFonts w:eastAsia="Times New Roman Cyr" w:cs="Times New Roman Cyr" w:ascii="Times New Roman Cyr" w:hAnsi="Times New Roman Cyr"/>
          <w:sz w:val="24"/>
          <w:szCs w:val="24"/>
        </w:rPr>
        <w:t>используются деревянные ящики, изготовленные</w:t>
      </w:r>
      <w:bookmarkEnd w:id="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8" w:name="OCRUncertain203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Start w:id="49" w:name="OCRUncertain20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ломатериалов</w:t>
      </w:r>
      <w:bookmarkEnd w:id="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войных п</w:t>
      </w:r>
      <w:bookmarkStart w:id="50" w:name="OCRUncertain2040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50"/>
      <w:r>
        <w:rPr>
          <w:rFonts w:eastAsia="Times New Roman Cyr" w:cs="Times New Roman Cyr" w:ascii="Times New Roman Cyr" w:hAnsi="Times New Roman Cyr"/>
          <w:sz w:val="24"/>
          <w:szCs w:val="24"/>
        </w:rPr>
        <w:t>род (сосны, ели, п</w:t>
      </w:r>
      <w:bookmarkStart w:id="51" w:name="OCRUncertain204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ты, кедра), кроме дна и крышки, которые </w:t>
      </w:r>
      <w:bookmarkStart w:id="52" w:name="OCRUncertain2042"/>
      <w:r>
        <w:rPr>
          <w:rFonts w:eastAsia="Times New Roman Cyr" w:cs="Times New Roman Cyr" w:ascii="Times New Roman Cyr" w:hAnsi="Times New Roman Cyr"/>
          <w:sz w:val="24"/>
          <w:szCs w:val="24"/>
        </w:rPr>
        <w:t>изготавливаются из древесноволокнистой</w:t>
      </w:r>
      <w:bookmarkEnd w:id="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иты. 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допускается </w:t>
      </w:r>
      <w:bookmarkStart w:id="53" w:name="OCRUncertain2043"/>
      <w:r>
        <w:rPr>
          <w:rFonts w:eastAsia="Times New Roman Cyr" w:cs="Times New Roman Cyr" w:ascii="Times New Roman Cyr" w:hAnsi="Times New Roman Cyr"/>
          <w:sz w:val="24"/>
          <w:szCs w:val="24"/>
        </w:rPr>
        <w:t>бокову</w:t>
      </w:r>
      <w:bookmarkEnd w:id="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 </w:t>
      </w:r>
      <w:bookmarkStart w:id="54" w:name="OCRUncertain2044"/>
      <w:r>
        <w:rPr>
          <w:rFonts w:eastAsia="Times New Roman Cyr" w:cs="Times New Roman Cyr" w:ascii="Times New Roman Cyr" w:hAnsi="Times New Roman Cyr"/>
          <w:sz w:val="24"/>
          <w:szCs w:val="24"/>
        </w:rPr>
        <w:t>торцовую</w:t>
      </w:r>
      <w:bookmarkEnd w:id="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енки </w:t>
      </w:r>
      <w:bookmarkStart w:id="55" w:name="OCRUncertain2045"/>
      <w:r>
        <w:rPr>
          <w:rFonts w:eastAsia="Times New Roman Cyr" w:cs="Times New Roman Cyr" w:ascii="Times New Roman Cyr" w:hAnsi="Times New Roman Cyr"/>
          <w:sz w:val="24"/>
          <w:szCs w:val="24"/>
        </w:rPr>
        <w:t>ящ</w:t>
      </w:r>
      <w:bookmarkEnd w:id="55"/>
      <w:r>
        <w:rPr>
          <w:rFonts w:eastAsia="Times New Roman Cyr" w:cs="Times New Roman Cyr" w:ascii="Times New Roman Cyr" w:hAnsi="Times New Roman Cyr"/>
          <w:sz w:val="24"/>
          <w:szCs w:val="24"/>
        </w:rPr>
        <w:t>ика изгота</w:t>
      </w:r>
      <w:bookmarkStart w:id="56" w:name="OCRUncertain2046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56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>ливать из пиломатериалов лиственницы. Кры</w:t>
      </w:r>
      <w:bookmarkStart w:id="57" w:name="OCRUncertain2047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 у ящиков откидная и крепится к его корпусу при </w:t>
      </w:r>
      <w:bookmarkStart w:id="58" w:name="OCRUncertain2049"/>
      <w:r>
        <w:rPr>
          <w:rFonts w:eastAsia="Times New Roman Cyr" w:cs="Times New Roman Cyr" w:ascii="Times New Roman Cyr" w:hAnsi="Times New Roman Cyr"/>
          <w:sz w:val="24"/>
          <w:szCs w:val="24"/>
        </w:rPr>
        <w:t>помо</w:t>
      </w:r>
      <w:bookmarkEnd w:id="58"/>
      <w:r>
        <w:rPr>
          <w:rFonts w:eastAsia="Times New Roman Cyr" w:cs="Times New Roman Cyr" w:ascii="Times New Roman Cyr" w:hAnsi="Times New Roman Cyr"/>
          <w:sz w:val="24"/>
          <w:szCs w:val="24"/>
        </w:rPr>
        <w:t>щи металлической арматуры.</w:t>
      </w:r>
      <w:bookmarkStart w:id="59" w:name="OCRUncertain2050"/>
    </w:p>
    <w:p>
      <w:pPr>
        <w:pStyle w:val="Normal"/>
        <w:widowControl w:val="false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1</w:t>
      </w:r>
      <w:bookmarkEnd w:id="59"/>
      <w:r>
        <w:rPr>
          <w:rFonts w:eastAsia="Times New Roman Cyr" w:cs="Times New Roman Cyr" w:ascii="Times New Roman Cyr" w:hAnsi="Times New Roman Cyr"/>
          <w:sz w:val="24"/>
          <w:szCs w:val="24"/>
        </w:rPr>
        <w:t>97</w:t>
      </w:r>
      <w:bookmarkStart w:id="60" w:name="OCRUncertain2051"/>
      <w:r>
        <w:rPr>
          <w:rFonts w:eastAsia="Times New Roman Cyr" w:cs="Times New Roman Cyr" w:ascii="Times New Roman Cyr" w:hAnsi="Times New Roman Cyr"/>
          <w:sz w:val="24"/>
          <w:szCs w:val="24"/>
        </w:rPr>
        <w:t>9</w:t>
      </w:r>
      <w:bookmarkEnd w:id="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ящики и</w:t>
      </w:r>
      <w:bookmarkStart w:id="61" w:name="OCRUncertain205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61"/>
      <w:r>
        <w:rPr>
          <w:rFonts w:eastAsia="Times New Roman Cyr" w:cs="Times New Roman Cyr" w:ascii="Times New Roman Cyr" w:hAnsi="Times New Roman Cyr"/>
          <w:sz w:val="24"/>
          <w:szCs w:val="24"/>
        </w:rPr>
        <w:t>готовлялись полнос</w:t>
      </w:r>
      <w:bookmarkStart w:id="62" w:name="OCRUncertain2053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62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Start w:id="63" w:name="OCRUncertain2054"/>
      <w:r>
        <w:rPr>
          <w:rFonts w:eastAsia="Times New Roman Cyr" w:cs="Times New Roman Cyr" w:ascii="Times New Roman Cyr" w:hAnsi="Times New Roman Cyr"/>
          <w:sz w:val="24"/>
          <w:szCs w:val="24"/>
        </w:rPr>
        <w:t>ю,</w:t>
      </w:r>
      <w:bookmarkEnd w:id="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кл</w:t>
      </w:r>
      <w:bookmarkStart w:id="64" w:name="OCRUncertain2055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64"/>
      <w:r>
        <w:rPr>
          <w:rFonts w:eastAsia="Times New Roman Cyr" w:cs="Times New Roman Cyr" w:ascii="Times New Roman Cyr" w:hAnsi="Times New Roman Cyr"/>
          <w:sz w:val="24"/>
          <w:szCs w:val="24"/>
        </w:rPr>
        <w:t>ча</w:t>
      </w:r>
      <w:bookmarkStart w:id="65" w:name="OCRUncertain2056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6" w:name="OCRUncertain2057"/>
      <w:r>
        <w:rPr>
          <w:rFonts w:eastAsia="Times New Roman Cyr" w:cs="Times New Roman Cyr" w:ascii="Times New Roman Cyr" w:hAnsi="Times New Roman Cyr"/>
          <w:sz w:val="24"/>
          <w:szCs w:val="24"/>
        </w:rPr>
        <w:t>дно</w:t>
      </w:r>
      <w:bookmarkEnd w:id="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крыш</w:t>
      </w:r>
      <w:bookmarkStart w:id="67" w:name="OCRUncertain2058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, </w:t>
      </w:r>
      <w:bookmarkStart w:id="68" w:name="OCRUncertain2059"/>
      <w:r>
        <w:rPr>
          <w:rFonts w:eastAsia="Times New Roman Cyr" w:cs="Times New Roman Cyr" w:ascii="Times New Roman Cyr" w:hAnsi="Times New Roman Cyr"/>
          <w:sz w:val="24"/>
          <w:szCs w:val="24"/>
        </w:rPr>
        <w:t>из</w:t>
      </w:r>
      <w:bookmarkEnd w:id="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9" w:name="OCRUncertain2060"/>
      <w:r>
        <w:rPr>
          <w:rFonts w:eastAsia="Times New Roman Cyr" w:cs="Times New Roman Cyr" w:ascii="Times New Roman Cyr" w:hAnsi="Times New Roman Cyr"/>
          <w:sz w:val="24"/>
          <w:szCs w:val="24"/>
        </w:rPr>
        <w:t>древесины</w:t>
      </w:r>
      <w:bookmarkEnd w:id="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войных пород (кром</w:t>
      </w:r>
      <w:bookmarkStart w:id="70" w:name="OCRUncertain206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ственницы и пихты)</w:t>
      </w:r>
      <w:bookmarkStart w:id="71" w:name="OCRUncertain2062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креплен</w:t>
      </w:r>
      <w:bookmarkStart w:id="72" w:name="OCRUncertain206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72"/>
      <w:r>
        <w:rPr>
          <w:rFonts w:eastAsia="Times New Roman Cyr" w:cs="Times New Roman Cyr" w:ascii="Times New Roman Cyr" w:hAnsi="Times New Roman Cyr"/>
          <w:sz w:val="24"/>
          <w:szCs w:val="24"/>
        </w:rPr>
        <w:t>ем крышки к корпусу ящика шурупами.</w:t>
      </w:r>
      <w:bookmarkStart w:id="73" w:name="OCRUncertain2064"/>
    </w:p>
    <w:p>
      <w:pPr>
        <w:pStyle w:val="Normal"/>
        <w:widowControl w:val="false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B кaждый</w:t>
      </w:r>
      <w:bookmarkEnd w:id="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щик помещаются две металлические коробки с патронами, под одну из которы</w:t>
      </w:r>
      <w:bookmarkStart w:id="74" w:name="OCRUncertain2065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75" w:name="OCRUncertain206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75"/>
      <w:r>
        <w:rPr>
          <w:rFonts w:eastAsia="Times New Roman Cyr" w:cs="Times New Roman Cyr" w:ascii="Times New Roman Cyr" w:hAnsi="Times New Roman Cyr"/>
          <w:sz w:val="24"/>
          <w:szCs w:val="24"/>
        </w:rPr>
        <w:t>аклады</w:t>
      </w:r>
      <w:bookmarkStart w:id="76" w:name="OCRUncertain2067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ется тканевая лента, и нож для вскрытия металлических коробок. В ящиках с крышкой </w:t>
      </w:r>
      <w:bookmarkStart w:id="77" w:name="OCRUncertain2068"/>
      <w:r>
        <w:rPr>
          <w:rFonts w:eastAsia="Times New Roman Cyr" w:cs="Times New Roman Cyr" w:ascii="Times New Roman Cyr" w:hAnsi="Times New Roman Cyr"/>
          <w:sz w:val="24"/>
          <w:szCs w:val="24"/>
        </w:rPr>
        <w:t>из древесно-волокнистой</w:t>
      </w:r>
      <w:bookmarkEnd w:id="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иты нож разме</w:t>
      </w:r>
      <w:bookmarkStart w:id="78" w:name="OCRUncertain2069"/>
      <w:r>
        <w:rPr>
          <w:rFonts w:eastAsia="Times New Roman Cyr" w:cs="Times New Roman Cyr" w:ascii="Times New Roman Cyr" w:hAnsi="Times New Roman Cyr"/>
          <w:sz w:val="24"/>
          <w:szCs w:val="24"/>
        </w:rPr>
        <w:t>щ</w:t>
      </w:r>
      <w:bookmarkEnd w:id="78"/>
      <w:r>
        <w:rPr>
          <w:rFonts w:eastAsia="Times New Roman Cyr" w:cs="Times New Roman Cyr" w:ascii="Times New Roman Cyr" w:hAnsi="Times New Roman Cyr"/>
          <w:sz w:val="24"/>
          <w:szCs w:val="24"/>
        </w:rPr>
        <w:t>ается</w:t>
      </w:r>
      <w:bookmarkStart w:id="79" w:name="OCRUncertain2070"/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bookmarkEnd w:id="79"/>
      <w:r>
        <w:rPr>
          <w:rFonts w:eastAsia="Times New Roman Cyr" w:cs="Times New Roman Cyr" w:ascii="Times New Roman Cyr" w:hAnsi="Times New Roman Cyr"/>
          <w:sz w:val="24"/>
          <w:szCs w:val="24"/>
        </w:rPr>
        <w:t>ре</w:t>
      </w:r>
      <w:bookmarkStart w:id="80" w:name="OCRUncertain2071"/>
      <w:r>
        <w:rPr>
          <w:rFonts w:eastAsia="Times New Roman Cyr" w:cs="Times New Roman Cyr" w:ascii="Times New Roman Cyr" w:hAnsi="Times New Roman Cyr"/>
          <w:sz w:val="24"/>
          <w:szCs w:val="24"/>
        </w:rPr>
        <w:t>жущ</w:t>
      </w:r>
      <w:bookmarkEnd w:id="80"/>
      <w:r>
        <w:rPr>
          <w:rFonts w:eastAsia="Times New Roman Cyr" w:cs="Times New Roman Cyr" w:ascii="Times New Roman Cyr" w:hAnsi="Times New Roman Cyr"/>
          <w:sz w:val="24"/>
          <w:szCs w:val="24"/>
        </w:rPr>
        <w:t>ей частью) в гнезде на внутренней стороне торцовой стенки ящика, а с крышкой и</w:t>
      </w:r>
      <w:bookmarkStart w:id="81" w:name="OCRUncertain208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евесин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оответствующем гне</w:t>
      </w:r>
      <w:bookmarkStart w:id="82" w:name="OCRUncertain208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2"/>
      <w:r>
        <w:rPr>
          <w:rFonts w:eastAsia="Times New Roman Cyr" w:cs="Times New Roman Cyr" w:ascii="Times New Roman Cyr" w:hAnsi="Times New Roman Cyr"/>
          <w:sz w:val="24"/>
          <w:szCs w:val="24"/>
        </w:rPr>
        <w:t>де на внутренней стороне крышки.</w:t>
      </w:r>
    </w:p>
    <w:p>
      <w:pPr>
        <w:pStyle w:val="Normal"/>
        <w:widowControl w:val="false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ебные патроны, упакованные в картонные коробки или бумажные пакеты, и учебные патроны ка</w:t>
        <w:softHyphen/>
        <w:t>ли</w:t>
      </w:r>
      <w:bookmarkStart w:id="83" w:name="OCRUncertain2099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83"/>
      <w:r>
        <w:rPr>
          <w:rFonts w:eastAsia="Times New Roman Cyr" w:cs="Times New Roman Cyr" w:ascii="Times New Roman Cyr" w:hAnsi="Times New Roman Cyr"/>
          <w:sz w:val="24"/>
          <w:szCs w:val="24"/>
        </w:rPr>
        <w:t>р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</w:t>
      </w:r>
      <w:bookmarkStart w:id="84" w:name="OCRUncertain2100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bookmarkEnd w:id="84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5" w:name="OCRUncertain2101"/>
      <w:r>
        <w:rPr>
          <w:rFonts w:eastAsia="Times New Roman Cyr" w:cs="Times New Roman Cyr" w:ascii="Times New Roman Cyr" w:hAnsi="Times New Roman Cyr"/>
          <w:sz w:val="24"/>
          <w:szCs w:val="24"/>
        </w:rPr>
        <w:t>и1</w:t>
      </w:r>
      <w:bookmarkEnd w:id="8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,5-мм </w:t>
      </w:r>
      <w:bookmarkStart w:id="86" w:name="OCRUncertain2102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86"/>
      <w:r>
        <w:rPr>
          <w:rFonts w:eastAsia="Times New Roman Cyr" w:cs="Times New Roman Cyr" w:ascii="Times New Roman Cyr" w:hAnsi="Times New Roman Cyr"/>
          <w:sz w:val="24"/>
          <w:szCs w:val="24"/>
        </w:rPr>
        <w:t>укладыва</w:t>
      </w:r>
      <w:bookmarkStart w:id="87" w:name="OCRUncertain2103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ся рядами непосредственно в деревянный ящик (без металлических </w:t>
      </w:r>
      <w:bookmarkStart w:id="88" w:name="OCRUncertain2104"/>
      <w:r>
        <w:rPr>
          <w:rFonts w:eastAsia="Times New Roman Cyr" w:cs="Times New Roman Cyr" w:ascii="Times New Roman Cyr" w:hAnsi="Times New Roman Cyr"/>
          <w:sz w:val="24"/>
          <w:szCs w:val="24"/>
        </w:rPr>
        <w:t>коробок)</w:t>
      </w:r>
      <w:bookmarkEnd w:id="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89" w:name="OCRUncertain2105"/>
      <w:r>
        <w:rPr>
          <w:rFonts w:eastAsia="Times New Roman Cyr" w:cs="Times New Roman Cyr" w:ascii="Times New Roman Cyr" w:hAnsi="Times New Roman Cyr"/>
          <w:sz w:val="24"/>
          <w:szCs w:val="24"/>
        </w:rPr>
        <w:t>«</w:t>
      </w:r>
      <w:bookmarkEnd w:id="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чебные патроны калибра </w:t>
      </w:r>
      <w:bookmarkStart w:id="90" w:name="OCRUncertain2106"/>
      <w:r>
        <w:rPr>
          <w:rFonts w:eastAsia="Times New Roman Cyr" w:cs="Times New Roman Cyr" w:ascii="Times New Roman Cyr" w:hAnsi="Times New Roman Cyr"/>
          <w:sz w:val="24"/>
          <w:szCs w:val="24"/>
        </w:rPr>
        <w:t>5,45-мм</w:t>
      </w:r>
      <w:bookmarkEnd w:id="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бумажных пакетах могут упаковываться в металлические пробки</w:t>
      </w:r>
      <w:bookmarkStart w:id="91" w:name="OCRUncertain210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bookmarkEnd w:id="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ложенные </w:t>
      </w:r>
      <w:bookmarkStart w:id="92" w:name="OCRUncertain2109"/>
      <w:r>
        <w:rPr>
          <w:rFonts w:eastAsia="Times New Roman Cyr" w:cs="Times New Roman Cyr" w:ascii="Times New Roman Cyr" w:hAnsi="Times New Roman Cyr"/>
          <w:sz w:val="24"/>
          <w:szCs w:val="24"/>
        </w:rPr>
        <w:t>в деревянный</w:t>
      </w:r>
      <w:bookmarkEnd w:id="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щик.</w:t>
      </w:r>
    </w:p>
    <w:p>
      <w:pPr>
        <w:pStyle w:val="Normal"/>
        <w:widowControl w:val="false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епление и аморти</w:t>
      </w:r>
      <w:bookmarkStart w:id="93" w:name="OCRUncertain211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93"/>
      <w:r>
        <w:rPr>
          <w:rFonts w:eastAsia="Times New Roman Cyr" w:cs="Times New Roman Cyr" w:ascii="Times New Roman Cyr" w:hAnsi="Times New Roman Cyr"/>
          <w:sz w:val="24"/>
          <w:szCs w:val="24"/>
        </w:rPr>
        <w:t>ация патронов в таре осуществля</w:t>
      </w:r>
      <w:bookmarkStart w:id="94" w:name="OCRUncertain2113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ся при помощи </w:t>
      </w:r>
      <w:bookmarkStart w:id="95" w:name="OCRUncertain2114"/>
      <w:r>
        <w:rPr>
          <w:rFonts w:eastAsia="Times New Roman Cyr" w:cs="Times New Roman Cyr" w:ascii="Times New Roman Cyr" w:hAnsi="Times New Roman Cyr"/>
          <w:sz w:val="24"/>
          <w:szCs w:val="24"/>
        </w:rPr>
        <w:t>прокладок,</w:t>
      </w:r>
      <w:bookmarkEnd w:id="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ркасов, </w:t>
      </w:r>
      <w:bookmarkStart w:id="96" w:name="OCRUncertain2115"/>
      <w:r>
        <w:rPr>
          <w:rFonts w:eastAsia="Times New Roman Cyr" w:cs="Times New Roman Cyr" w:ascii="Times New Roman Cyr" w:hAnsi="Times New Roman Cyr"/>
          <w:sz w:val="24"/>
          <w:szCs w:val="24"/>
        </w:rPr>
        <w:t>перегородок</w:t>
      </w:r>
      <w:bookmarkEnd w:id="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ра</w:t>
      </w:r>
      <w:bookmarkStart w:id="97" w:name="OCRUncertain211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97"/>
      <w:r>
        <w:rPr>
          <w:rFonts w:eastAsia="Times New Roman Cyr" w:cs="Times New Roman Cyr" w:ascii="Times New Roman Cyr" w:hAnsi="Times New Roman Cyr"/>
          <w:sz w:val="24"/>
          <w:szCs w:val="24"/>
        </w:rPr>
        <w:t>личных материалов (бумаги, к</w:t>
      </w:r>
      <w:bookmarkStart w:id="98" w:name="OCRUncertain2118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тона, фанеры, древесины, </w:t>
      </w:r>
      <w:bookmarkStart w:id="99" w:name="OCRUncertain2120"/>
      <w:r>
        <w:rPr>
          <w:rFonts w:eastAsia="Times New Roman Cyr" w:cs="Times New Roman Cyr" w:ascii="Times New Roman Cyr" w:hAnsi="Times New Roman Cyr"/>
          <w:sz w:val="24"/>
          <w:szCs w:val="24"/>
        </w:rPr>
        <w:t>древесноволокнистой</w:t>
      </w:r>
      <w:bookmarkEnd w:id="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иты и др.</w:t>
      </w:r>
      <w:bookmarkStart w:id="100" w:name="OCRUncertain2121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,</w:t>
      </w:r>
      <w:bookmarkEnd w:id="1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01" w:name="OCRUncertain2122"/>
      <w:r>
        <w:rPr>
          <w:rFonts w:eastAsia="Times New Roman Cyr" w:cs="Times New Roman Cyr" w:ascii="Times New Roman Cyr" w:hAnsi="Times New Roman Cyr"/>
          <w:sz w:val="24"/>
          <w:szCs w:val="24"/>
        </w:rPr>
        <w:t>а также</w:t>
      </w:r>
      <w:bookmarkEnd w:id="10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ходов бумаги или картона в различных сочетаниях, опре</w:t>
      </w:r>
      <w:bookmarkStart w:id="102" w:name="OCRUncertain2123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ляемых требованиями защиты </w:t>
      </w:r>
      <w:bookmarkStart w:id="103" w:name="OCRUncertain2126"/>
      <w:r>
        <w:rPr>
          <w:rFonts w:eastAsia="Times New Roman Cyr" w:cs="Times New Roman Cyr" w:ascii="Times New Roman Cyr" w:hAnsi="Times New Roman Cyr"/>
          <w:sz w:val="24"/>
          <w:szCs w:val="24"/>
        </w:rPr>
        <w:t>патронов</w:t>
      </w:r>
      <w:bookmarkEnd w:id="1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механических </w:t>
      </w:r>
      <w:bookmarkStart w:id="104" w:name="OCRUncertain2127"/>
      <w:r>
        <w:rPr>
          <w:rFonts w:eastAsia="Times New Roman Cyr" w:cs="Times New Roman Cyr" w:ascii="Times New Roman Cyr" w:hAnsi="Times New Roman Cyr"/>
          <w:sz w:val="24"/>
          <w:szCs w:val="24"/>
        </w:rPr>
        <w:t>повреждений</w:t>
      </w:r>
      <w:bookmarkEnd w:id="1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транспортировании и </w:t>
      </w:r>
      <w:bookmarkStart w:id="105" w:name="OCRUncertain2128"/>
      <w:r>
        <w:rPr>
          <w:rFonts w:eastAsia="Times New Roman Cyr" w:cs="Times New Roman Cyr" w:ascii="Times New Roman Cyr" w:hAnsi="Times New Roman Cyr"/>
          <w:sz w:val="24"/>
          <w:szCs w:val="24"/>
        </w:rPr>
        <w:t>погрузочно-разгрузочных</w:t>
      </w:r>
      <w:bookmarkEnd w:id="10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ботах.</w:t>
      </w:r>
      <w:bookmarkStart w:id="106" w:name="OCRUncertain2129"/>
    </w:p>
    <w:p>
      <w:pPr>
        <w:pStyle w:val="Normal"/>
        <w:widowControl w:val="false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щики</w:t>
      </w:r>
      <w:bookmarkEnd w:id="10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патронами плотно обвязыва</w:t>
      </w:r>
      <w:bookmarkStart w:id="107" w:name="OCRUncertain2130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1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ся стальной упаковочной лентой. Концы ленты </w:t>
      </w:r>
      <w:bookmarkStart w:id="108" w:name="OCRUncertain21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единяются </w:t>
      </w:r>
      <w:bookmarkEnd w:id="108"/>
      <w:r>
        <w:rPr>
          <w:rFonts w:eastAsia="Times New Roman Cyr" w:cs="Times New Roman Cyr" w:ascii="Times New Roman Cyr" w:hAnsi="Times New Roman Cyr"/>
          <w:sz w:val="24"/>
          <w:szCs w:val="24"/>
        </w:rPr>
        <w:t>механическим способом с пломбированием или сваркой.</w:t>
      </w:r>
      <w:bookmarkStart w:id="109" w:name="OCRUncertain2133"/>
    </w:p>
    <w:p>
      <w:pPr>
        <w:pStyle w:val="Normal"/>
        <w:widowControl w:val="false"/>
        <w:ind w:firstLine="851"/>
        <w:rPr/>
      </w:pPr>
      <w:bookmarkEnd w:id="109"/>
      <w:r>
        <w:rPr>
          <w:rFonts w:eastAsia="Times New Roman Cyr" w:cs="Times New Roman Cyr" w:ascii="Times New Roman Cyr" w:hAnsi="Times New Roman Cyr"/>
          <w:sz w:val="24"/>
          <w:szCs w:val="24"/>
        </w:rPr>
        <w:t>Для упаковки 5,45-мм патронов и 7,62-мм патронов обр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4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, наряду с металлическими: коробками, используются, взамен последних, влагонепроницаемые пакеты. Во влагонепроницаемые пакеты упаковываются патроны со стальными гильзами. При этом д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в указанные пакеты упаковывались патроны с гильзами, имеющими капсюли-воспламенители только с защитным (оксидированным) покрытием колпачков (кроме холостых патронов, у которых колпачки капсюлей не оксидировались.</w:t>
      </w:r>
    </w:p>
    <w:p>
      <w:pPr>
        <w:pStyle w:val="Normal"/>
        <w:widowControl w:val="false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гонепроницаемый пакет изготавливается из водонепроницаемой бумаги, имеющей с наружной сто</w:t>
        <w:softHyphen/>
        <w:t>роны покрытие из полиэтилентерефталатной (лавсановой) пленки, и с внутренней стороны, обращенной  к патронам, покрытие парафин-полиизобутиленовой смесью.</w:t>
      </w:r>
    </w:p>
    <w:p>
      <w:pPr>
        <w:pStyle w:val="Normal"/>
        <w:widowControl w:val="false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утрь влагонепроницаемого пакета укладываются в один или два ряда картонные коробки или бумажные пакеты, с последующим свариванием швов влагонепроницаемого пакета и загибкой клапанов. Между внутренне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cтopoнo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лагонепроницаемого пакета и картонными коробками (бумажным пакетами) п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eщaeтcя пo пepимeтpу пaкeтa пpoклaдкa из oбepтoчнoй  бумarи.</w:t>
      </w:r>
    </w:p>
    <w:p>
      <w:pPr>
        <w:pStyle w:val="Normal"/>
        <w:widowControl w:val="false"/>
        <w:ind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гонепроницаемые пакеты с патронами ук</w:t>
        <w:softHyphen/>
        <w:t>ладываются в ящик в котором на дно, по стенкам и под крышку помещаются прокладки из водонепроницаемой бумаги с двусторонним или односторонним покрытием парафин-полиизобутиленовой смесью. Прокладки стороной с парафин-полиизо-бутиленовым покрытием обращены :дну, стенкам и крышке ящика.</w:t>
      </w:r>
    </w:p>
    <w:p>
      <w:pPr>
        <w:pStyle w:val="Normal"/>
        <w:widowControl w:val="false"/>
        <w:ind w:firstLine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ис. 11,12 показаны влагонепроницаемый пакет с патронами и схема укладки этих п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eтов в ящикe.</w:t>
      </w:r>
    </w:p>
    <w:p>
      <w:pPr>
        <w:pStyle w:val="Normal"/>
        <w:widowControl w:val="false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52705</wp:posOffset>
                </wp:positionH>
                <wp:positionV relativeFrom="paragraph">
                  <wp:posOffset>3041650</wp:posOffset>
                </wp:positionV>
                <wp:extent cx="3065780" cy="721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6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 11. Влагонепроницаемый пакет с патронами: 1-пакет; 2-картонная коробка 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пaтронам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.15pt;margin-top:239.5pt;width:241.35pt;height:5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 11. Влагонепроницаемый пакет с патронами: 1-пакет; 2-картонная коробка с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пaтронам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03245</wp:posOffset>
                </wp:positionH>
                <wp:positionV relativeFrom="paragraph">
                  <wp:posOffset>3041650</wp:posOffset>
                </wp:positionV>
                <wp:extent cx="3246120" cy="90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90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12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Схема укладки влагонепроницаемых пакетов с патронами в деревянный ящик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 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ящик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2 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лагонепроницаемый пак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35pt;margin-top:239.5pt;width:255.55pt;height:7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12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Схема укладки влагонепроницаемых пакетов с патронами в деревянный ящик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 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ящик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2 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лагонепроницаемый пак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178810" cy="2362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013075</wp:posOffset>
                </wp:positionH>
                <wp:positionV relativeFrom="paragraph">
                  <wp:posOffset>428625</wp:posOffset>
                </wp:positionV>
                <wp:extent cx="3155950" cy="2345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120" cy="234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25pt;margin-top:33.75pt;width:248.45pt;height:184.6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907030" cy="21697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7465</wp:posOffset>
                </wp:positionH>
                <wp:positionV relativeFrom="paragraph">
                  <wp:posOffset>607060</wp:posOffset>
                </wp:positionV>
                <wp:extent cx="2885440" cy="21532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00" cy="21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95pt;margin-top:47.8pt;width:227.15pt;height:169.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/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2"/>
        <w:ind w:left="0" w:hanging="0"/>
        <w:jc w:val="both"/>
        <w:rPr/>
      </w:pPr>
      <w:bookmarkStart w:id="110" w:name="OCRUncertain002"/>
      <w:r>
        <w:rPr>
          <w:rFonts w:eastAsia="Times New Roman Cyr" w:cs="Times New Roman Cyr" w:ascii="Times New Roman Cyr" w:hAnsi="Times New Roman Cyr"/>
        </w:rPr>
        <w:tab/>
        <w:tab/>
      </w:r>
      <w:r>
        <w:rPr>
          <w:rFonts w:eastAsia="Arial Cyr" w:cs="Arial Cyr" w:ascii="Arial Cyr" w:hAnsi="Arial Cyr"/>
          <w:sz w:val="28"/>
          <w:szCs w:val="28"/>
          <w:lang w:val="en-US"/>
        </w:rPr>
        <w:t>Mapкиpoвкa</w:t>
      </w:r>
      <w:bookmarkEnd w:id="110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11" w:name="OCRUncertain003"/>
      <w:r>
        <w:rPr>
          <w:rFonts w:eastAsia="Arial Cyr" w:cs="Arial Cyr" w:ascii="Arial Cyr" w:hAnsi="Arial Cyr"/>
          <w:sz w:val="28"/>
          <w:szCs w:val="28"/>
          <w:lang w:val="en-US"/>
        </w:rPr>
        <w:t>пaтpoнoв</w:t>
      </w:r>
      <w:bookmarkEnd w:id="111"/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bookmarkStart w:id="112" w:name="OCRUncertain004"/>
      <w:r>
        <w:rPr>
          <w:rFonts w:eastAsia="Times New Roman Cyr" w:cs="Times New Roman Cyr" w:ascii="Times New Roman Cyr" w:hAnsi="Times New Roman Cyr"/>
          <w:sz w:val="24"/>
          <w:szCs w:val="24"/>
        </w:rPr>
        <w:t>Ма</w:t>
      </w:r>
      <w:bookmarkEnd w:id="112"/>
      <w:r>
        <w:rPr>
          <w:rFonts w:eastAsia="Times New Roman Cyr" w:cs="Times New Roman Cyr" w:ascii="Times New Roman Cyr" w:hAnsi="Times New Roman Cyr"/>
          <w:sz w:val="24"/>
          <w:szCs w:val="24"/>
        </w:rPr>
        <w:t>рки</w:t>
      </w:r>
      <w:bookmarkStart w:id="113" w:name="OCRUncertain005"/>
      <w:r>
        <w:rPr>
          <w:rFonts w:eastAsia="Times New Roman Cyr" w:cs="Times New Roman Cyr" w:ascii="Times New Roman Cyr" w:hAnsi="Times New Roman Cyr"/>
          <w:sz w:val="24"/>
          <w:szCs w:val="24"/>
        </w:rPr>
        <w:t>ро</w:t>
      </w:r>
      <w:bookmarkEnd w:id="11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Start w:id="114" w:name="OCRUncertain006"/>
      <w:r>
        <w:rPr>
          <w:rFonts w:eastAsia="Times New Roman Cyr" w:cs="Times New Roman Cyr" w:ascii="Times New Roman Cyr" w:hAnsi="Times New Roman Cyr"/>
          <w:sz w:val="24"/>
          <w:szCs w:val="24"/>
        </w:rPr>
        <w:t>ка</w:t>
      </w:r>
      <w:bookmarkEnd w:id="1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15" w:name="OCRUncertain007"/>
      <w:r>
        <w:rPr>
          <w:rFonts w:eastAsia="Times New Roman Cyr" w:cs="Times New Roman Cyr" w:ascii="Times New Roman Cyr" w:hAnsi="Times New Roman Cyr"/>
          <w:sz w:val="24"/>
          <w:szCs w:val="24"/>
        </w:rPr>
        <w:t>патронов</w:t>
      </w:r>
      <w:bookmarkEnd w:id="1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16" w:name="OCRUncertain008"/>
      <w:r>
        <w:rPr>
          <w:rFonts w:eastAsia="Times New Roman Cyr" w:cs="Times New Roman Cyr" w:ascii="Times New Roman Cyr" w:hAnsi="Times New Roman Cyr"/>
          <w:sz w:val="24"/>
          <w:szCs w:val="24"/>
        </w:rPr>
        <w:t>сост</w:t>
      </w:r>
      <w:bookmarkEnd w:id="116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Start w:id="117" w:name="OCRUncertain009"/>
      <w:r>
        <w:rPr>
          <w:rFonts w:eastAsia="Times New Roman Cyr" w:cs="Times New Roman Cyr" w:ascii="Times New Roman Cyr" w:hAnsi="Times New Roman Cyr"/>
          <w:sz w:val="24"/>
          <w:szCs w:val="24"/>
        </w:rPr>
        <w:t>ит,</w:t>
      </w:r>
      <w:bookmarkEnd w:id="1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18" w:name="OCRUncertain010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19" w:name="OCRUncertain011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19"/>
      <w:r>
        <w:rPr>
          <w:rFonts w:eastAsia="Times New Roman Cyr" w:cs="Times New Roman Cyr" w:ascii="Times New Roman Cyr" w:hAnsi="Times New Roman Cyr"/>
          <w:sz w:val="24"/>
          <w:szCs w:val="24"/>
        </w:rPr>
        <w:t>бщем слу</w:t>
      </w:r>
      <w:bookmarkStart w:id="120" w:name="OCRUncertain012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120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121" w:name="OCRUncertain01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21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22" w:name="OCRUncertain01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2"/>
      <w:r>
        <w:rPr>
          <w:rFonts w:eastAsia="Times New Roman Cyr" w:cs="Times New Roman Cyr" w:ascii="Times New Roman Cyr" w:hAnsi="Times New Roman Cyr"/>
          <w:sz w:val="24"/>
          <w:szCs w:val="24"/>
        </w:rPr>
        <w:t>з соответству</w:t>
      </w:r>
      <w:bookmarkStart w:id="123" w:name="OCRUncertain015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123"/>
      <w:r>
        <w:rPr>
          <w:rFonts w:eastAsia="Times New Roman Cyr" w:cs="Times New Roman Cyr" w:ascii="Times New Roman Cyr" w:hAnsi="Times New Roman Cyr"/>
          <w:sz w:val="24"/>
          <w:szCs w:val="24"/>
        </w:rPr>
        <w:t>ще</w:t>
      </w:r>
      <w:bookmarkStart w:id="124" w:name="OCRUncertain016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1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личите</w:t>
      </w:r>
      <w:bookmarkStart w:id="125" w:name="OCRUncertain017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25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Start w:id="126" w:name="OCRUncertain01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й окраски, знаков </w:t>
      </w:r>
      <w:bookmarkStart w:id="127" w:name="OCRUncertain01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дписей, </w:t>
      </w:r>
      <w:bookmarkStart w:id="128" w:name="OCRUncertain021"/>
      <w:r>
        <w:rPr>
          <w:rFonts w:eastAsia="Times New Roman Cyr" w:cs="Times New Roman Cyr" w:ascii="Times New Roman Cyr" w:hAnsi="Times New Roman Cyr"/>
          <w:sz w:val="24"/>
          <w:szCs w:val="24"/>
        </w:rPr>
        <w:t>нан</w:t>
      </w:r>
      <w:bookmarkEnd w:id="128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Start w:id="129" w:name="OCRUncertain022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2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130" w:name="OCRUncertain023"/>
      <w:r>
        <w:rPr>
          <w:rFonts w:eastAsia="Times New Roman Cyr" w:cs="Times New Roman Cyr" w:ascii="Times New Roman Cyr" w:hAnsi="Times New Roman Cyr"/>
          <w:sz w:val="24"/>
          <w:szCs w:val="24"/>
        </w:rPr>
        <w:t>мых</w:t>
      </w:r>
      <w:bookmarkEnd w:id="1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31" w:name="OCRUncertain024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131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132" w:name="OCRUncertain025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1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33" w:name="OCRUncertain02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</w:t>
      </w:r>
      <w:bookmarkStart w:id="134" w:name="OCRUncertain027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34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Start w:id="135" w:name="OCRUncertain028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35"/>
      <w:r>
        <w:rPr>
          <w:rFonts w:eastAsia="Times New Roman Cyr" w:cs="Times New Roman Cyr" w:ascii="Times New Roman Cyr" w:hAnsi="Times New Roman Cyr"/>
          <w:sz w:val="24"/>
          <w:szCs w:val="24"/>
        </w:rPr>
        <w:t>тавн</w:t>
      </w:r>
      <w:bookmarkStart w:id="136" w:name="OCRUncertain029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136"/>
      <w:r>
        <w:rPr>
          <w:rFonts w:eastAsia="Times New Roman Cyr" w:cs="Times New Roman Cyr" w:ascii="Times New Roman Cyr" w:hAnsi="Times New Roman Cyr"/>
          <w:sz w:val="24"/>
          <w:szCs w:val="24"/>
        </w:rPr>
        <w:t>е части патронов, так и на упаковку с патронами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Start w:id="137" w:name="OCRUncertain030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137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138" w:name="OCRUncertain031"/>
      <w:r>
        <w:rPr>
          <w:rFonts w:eastAsia="Times New Roman Cyr" w:cs="Times New Roman Cyr" w:ascii="Times New Roman Cyr" w:hAnsi="Times New Roman Cyr"/>
          <w:sz w:val="24"/>
          <w:szCs w:val="24"/>
        </w:rPr>
        <w:t>ки</w:t>
      </w:r>
      <w:bookmarkEnd w:id="138"/>
      <w:r>
        <w:rPr>
          <w:rFonts w:eastAsia="Times New Roman Cyr" w:cs="Times New Roman Cyr" w:ascii="Times New Roman Cyr" w:hAnsi="Times New Roman Cyr"/>
          <w:sz w:val="24"/>
          <w:szCs w:val="24"/>
        </w:rPr>
        <w:t>ров</w:t>
      </w:r>
      <w:bookmarkStart w:id="139" w:name="OCRUncertain032"/>
      <w:r>
        <w:rPr>
          <w:rFonts w:eastAsia="Times New Roman Cyr" w:cs="Times New Roman Cyr" w:ascii="Times New Roman Cyr" w:hAnsi="Times New Roman Cyr"/>
          <w:sz w:val="24"/>
          <w:szCs w:val="24"/>
        </w:rPr>
        <w:t>ка</w:t>
      </w:r>
      <w:bookmarkEnd w:id="1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но</w:t>
      </w:r>
      <w:bookmarkStart w:id="140" w:name="OCRUncertain033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4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141" w:name="OCRUncertain034"/>
      <w:r>
        <w:rPr>
          <w:rFonts w:eastAsia="Times New Roman Cyr" w:cs="Times New Roman Cyr" w:ascii="Times New Roman Cyr" w:hAnsi="Times New Roman Cyr"/>
          <w:sz w:val="24"/>
          <w:szCs w:val="24"/>
        </w:rPr>
        <w:t>тс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: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bookmarkEnd w:id="141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</w:t>
      </w:r>
      <w:bookmarkStart w:id="142" w:name="OCRUncertain035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</w:t>
      </w:r>
      <w:bookmarkEnd w:id="142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г</w:t>
      </w:r>
      <w:bookmarkStart w:id="143" w:name="OCRUncertain036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</w:t>
      </w:r>
      <w:bookmarkEnd w:id="143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ль</w:t>
      </w:r>
      <w:bookmarkStart w:id="144" w:name="OCRUncertain037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у</w:t>
      </w:r>
      <w:bookmarkEnd w:id="144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145" w:name="OCRUncertain03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-</w:t>
      </w:r>
      <w:bookmarkEnd w:id="145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146" w:name="OCRUncertain03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a</w:t>
      </w:r>
      <w:bookmarkEnd w:id="146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147" w:name="OCRUncertain040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тopeц</w:t>
      </w:r>
      <w:bookmarkEnd w:id="147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донной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сти;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улю - на головную часть;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Start w:id="148" w:name="OCRUncertain041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1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а</w:t>
      </w:r>
      <w:bookmarkStart w:id="149" w:name="OCRUncertain042"/>
      <w:r>
        <w:rPr>
          <w:rFonts w:eastAsia="Times New Roman Cyr" w:cs="Times New Roman Cyr" w:ascii="Times New Roman Cyr" w:hAnsi="Times New Roman Cyr"/>
          <w:sz w:val="24"/>
          <w:szCs w:val="24"/>
        </w:rPr>
        <w:t>ков</w:t>
      </w:r>
      <w:bookmarkEnd w:id="149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Start w:id="150" w:name="OCRUncertain043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51" w:name="OCRUncertain044"/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bookmarkEnd w:id="151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деревянны</w:t>
      </w:r>
      <w:bookmarkStart w:id="152" w:name="OCRUncertain045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1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щи</w:t>
      </w:r>
      <w:bookmarkStart w:id="153" w:name="OCRUncertain046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153"/>
      <w:r>
        <w:rPr>
          <w:rFonts w:eastAsia="Times New Roman Cyr" w:cs="Times New Roman Cyr" w:ascii="Times New Roman Cyr" w:hAnsi="Times New Roman Cyr"/>
          <w:sz w:val="24"/>
          <w:szCs w:val="24"/>
        </w:rPr>
        <w:t>, металлическу</w:t>
      </w:r>
      <w:bookmarkStart w:id="154" w:name="OCRUncertain047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1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робку, влагонепроницаемый п</w:t>
      </w:r>
      <w:bookmarkStart w:id="155" w:name="OCRUncertain048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155"/>
      <w:r>
        <w:rPr>
          <w:rFonts w:eastAsia="Times New Roman Cyr" w:cs="Times New Roman Cyr" w:ascii="Times New Roman Cyr" w:hAnsi="Times New Roman Cyr"/>
          <w:sz w:val="24"/>
          <w:szCs w:val="24"/>
        </w:rPr>
        <w:t>кет</w:t>
      </w:r>
      <w:bookmarkStart w:id="156" w:name="OCRUncertain04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bookmarkEnd w:id="1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ртонну</w:t>
      </w:r>
      <w:bookmarkStart w:id="157" w:name="OCRUncertain0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 </w:t>
      </w:r>
      <w:bookmarkEnd w:id="157"/>
      <w:r>
        <w:rPr>
          <w:rFonts w:eastAsia="Times New Roman Cyr" w:cs="Times New Roman Cyr" w:ascii="Times New Roman Cyr" w:hAnsi="Times New Roman Cyr"/>
          <w:sz w:val="24"/>
          <w:szCs w:val="24"/>
        </w:rPr>
        <w:t>коробк</w:t>
      </w:r>
      <w:bookmarkStart w:id="158" w:name="OCRUncertain051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бумажный пакет.</w:t>
      </w:r>
    </w:p>
    <w:p>
      <w:pPr>
        <w:pStyle w:val="3"/>
        <w:ind w:left="0" w:hanging="0"/>
        <w:rPr>
          <w:rFonts w:ascii="Times New Roman Cyr" w:hAnsi="Times New Roman Cyr" w:eastAsia="Times New Roman Cyr" w:cs="Times New Roman Cyr"/>
          <w:lang w:val="en-US"/>
        </w:rPr>
      </w:pPr>
      <w:bookmarkStart w:id="159" w:name="OCRUncertain054"/>
      <w:r>
        <w:rPr>
          <w:rFonts w:eastAsia="Times New Roman Cyr" w:cs="Times New Roman Cyr" w:ascii="Times New Roman Cyr" w:hAnsi="Times New Roman Cyr"/>
          <w:lang w:val="en-US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Ма</w:t>
      </w:r>
      <w:bookmarkEnd w:id="159"/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</w:t>
      </w:r>
      <w:bookmarkStart w:id="160" w:name="OCRUncertain055"/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иро</w:t>
      </w:r>
      <w:bookmarkEnd w:id="160"/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в</w:t>
      </w:r>
      <w:bookmarkStart w:id="161" w:name="OCRUncertain056"/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</w:t>
      </w:r>
      <w:bookmarkEnd w:id="161"/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а </w:t>
      </w:r>
      <w:bookmarkStart w:id="162" w:name="OCRUncertain057"/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и</w:t>
      </w:r>
      <w:bookmarkEnd w:id="162"/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льз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</w:t>
      </w:r>
      <w:bookmarkStart w:id="163" w:name="OCRUncertain05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рц</w:t>
      </w:r>
      <w:bookmarkEnd w:id="16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164" w:name="OCRUncertain05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ной части гильзы наносится </w:t>
      </w:r>
      <w:bookmarkStart w:id="165" w:name="OCRUncertain060"/>
      <w:r>
        <w:rPr>
          <w:rFonts w:eastAsia="Times New Roman Cyr" w:cs="Times New Roman Cyr" w:ascii="Times New Roman Cyr" w:hAnsi="Times New Roman Cyr"/>
          <w:sz w:val="24"/>
          <w:szCs w:val="24"/>
        </w:rPr>
        <w:t>штампованием</w:t>
      </w:r>
      <w:bookmarkEnd w:id="1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ркировка, </w:t>
      </w:r>
      <w:bookmarkStart w:id="166" w:name="OCRUncertain061"/>
      <w:r>
        <w:rPr>
          <w:rFonts w:eastAsia="Times New Roman Cyr" w:cs="Times New Roman Cyr" w:ascii="Times New Roman Cyr" w:hAnsi="Times New Roman Cyr"/>
          <w:sz w:val="24"/>
          <w:szCs w:val="24"/>
        </w:rPr>
        <w:t>со</w:t>
      </w:r>
      <w:bookmarkEnd w:id="16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167" w:name="OCRUncertain062"/>
      <w:r>
        <w:rPr>
          <w:rFonts w:eastAsia="Times New Roman Cyr" w:cs="Times New Roman Cyr" w:ascii="Times New Roman Cyr" w:hAnsi="Times New Roman Cyr"/>
          <w:sz w:val="24"/>
          <w:szCs w:val="24"/>
        </w:rPr>
        <w:t>ержащая</w:t>
      </w:r>
      <w:bookmarkEnd w:id="1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ловный номер </w:t>
      </w:r>
      <w:bookmarkStart w:id="168" w:name="OCRUncertain063"/>
      <w:r>
        <w:rPr>
          <w:rFonts w:eastAsia="Times New Roman Cyr" w:cs="Times New Roman Cyr" w:ascii="Times New Roman Cyr" w:hAnsi="Times New Roman Cyr"/>
          <w:sz w:val="24"/>
          <w:szCs w:val="24"/>
        </w:rPr>
        <w:t>пре</w:t>
      </w:r>
      <w:bookmarkEnd w:id="16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169" w:name="OCRUncertain064"/>
      <w:r>
        <w:rPr>
          <w:rFonts w:eastAsia="Times New Roman Cyr" w:cs="Times New Roman Cyr" w:ascii="Times New Roman Cyr" w:hAnsi="Times New Roman Cyr"/>
          <w:sz w:val="24"/>
          <w:szCs w:val="24"/>
        </w:rPr>
        <w:t>приятия</w:t>
      </w:r>
      <w:bookmarkEnd w:id="1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70" w:name="OCRUncertain065"/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bookmarkEnd w:id="1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71" w:name="OCRUncertain066"/>
      <w:r>
        <w:rPr>
          <w:rFonts w:eastAsia="Times New Roman Cyr" w:cs="Times New Roman Cyr" w:ascii="Times New Roman Cyr" w:hAnsi="Times New Roman Cyr"/>
          <w:sz w:val="24"/>
          <w:szCs w:val="24"/>
        </w:rPr>
        <w:t>изготовителя</w:t>
      </w:r>
      <w:bookmarkEnd w:id="1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72" w:name="OCRUncertain06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73" w:name="OCRUncertain068"/>
      <w:r>
        <w:rPr>
          <w:rFonts w:eastAsia="Times New Roman Cyr" w:cs="Times New Roman Cyr" w:ascii="Times New Roman Cyr" w:hAnsi="Times New Roman Cyr"/>
          <w:sz w:val="24"/>
          <w:szCs w:val="24"/>
        </w:rPr>
        <w:t>го</w:t>
      </w:r>
      <w:bookmarkEnd w:id="1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 </w:t>
      </w:r>
      <w:bookmarkStart w:id="174" w:name="OCRUncertain069"/>
      <w:r>
        <w:rPr>
          <w:rFonts w:eastAsia="Times New Roman Cyr" w:cs="Times New Roman Cyr" w:ascii="Times New Roman Cyr" w:hAnsi="Times New Roman Cyr"/>
          <w:sz w:val="24"/>
          <w:szCs w:val="24"/>
        </w:rPr>
        <w:t>изгото</w:t>
      </w:r>
      <w:bookmarkEnd w:id="174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Start w:id="175" w:name="OCRUncertain070"/>
      <w:r>
        <w:rPr>
          <w:rFonts w:eastAsia="Times New Roman Cyr" w:cs="Times New Roman Cyr" w:ascii="Times New Roman Cyr" w:hAnsi="Times New Roman Cyr"/>
          <w:sz w:val="24"/>
          <w:szCs w:val="24"/>
        </w:rPr>
        <w:t>ления</w:t>
      </w:r>
      <w:bookmarkEnd w:id="1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</w:t>
      </w:r>
      <w:bookmarkStart w:id="176" w:name="OCRUncertain07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76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Start w:id="177" w:name="OCRUncertain07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</w:t>
      </w:r>
      <w:bookmarkStart w:id="178" w:name="OCRUncertain073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78"/>
      <w:r>
        <w:rPr>
          <w:rFonts w:eastAsia="Times New Roman Cyr" w:cs="Times New Roman Cyr" w:ascii="Times New Roman Cyr" w:hAnsi="Times New Roman Cyr"/>
          <w:sz w:val="24"/>
          <w:szCs w:val="24"/>
        </w:rPr>
        <w:t>ледние цифры год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79" w:name="OCRUncertain07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80" w:name="OCRUncertain076"/>
      <w:r>
        <w:rPr>
          <w:rFonts w:eastAsia="Times New Roman Cyr" w:cs="Times New Roman Cyr" w:ascii="Times New Roman Cyr" w:hAnsi="Times New Roman Cyr"/>
          <w:sz w:val="24"/>
          <w:szCs w:val="24"/>
        </w:rPr>
        <w:t>перио</w:t>
      </w:r>
      <w:bookmarkEnd w:id="180"/>
      <w:r>
        <w:rPr>
          <w:rFonts w:eastAsia="Times New Roman Cyr" w:cs="Times New Roman Cyr" w:ascii="Times New Roman Cyr" w:hAnsi="Times New Roman Cyr"/>
          <w:sz w:val="24"/>
          <w:szCs w:val="24"/>
        </w:rPr>
        <w:t>д 1951</w:t>
      </w:r>
      <w:bookmarkStart w:id="181" w:name="OCRUncertain077"/>
      <w:r>
        <w:rPr>
          <w:rFonts w:eastAsia="Times New Roman Cyr" w:cs="Times New Roman Cyr" w:ascii="Times New Roman Cyr" w:hAnsi="Times New Roman Cyr"/>
          <w:sz w:val="24"/>
          <w:szCs w:val="24"/>
        </w:rPr>
        <w:t>-5</w:t>
      </w:r>
      <w:bookmarkEnd w:id="1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6 </w:t>
      </w:r>
      <w:bookmarkStart w:id="182" w:name="OCRUncertain078"/>
      <w:r>
        <w:rPr>
          <w:rFonts w:eastAsia="Times New Roman Cyr" w:cs="Times New Roman Cyr" w:ascii="Times New Roman Cyr" w:hAnsi="Times New Roman Cyr"/>
          <w:sz w:val="24"/>
          <w:szCs w:val="24"/>
        </w:rPr>
        <w:t>гг.</w:t>
      </w:r>
      <w:bookmarkEnd w:id="1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83" w:name="OCRUncertain079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1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 </w:t>
      </w:r>
      <w:bookmarkStart w:id="184" w:name="OCRUncertain08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84"/>
      <w:r>
        <w:rPr>
          <w:rFonts w:eastAsia="Times New Roman Cyr" w:cs="Times New Roman Cyr" w:ascii="Times New Roman Cyr" w:hAnsi="Times New Roman Cyr"/>
          <w:sz w:val="24"/>
          <w:szCs w:val="24"/>
        </w:rPr>
        <w:t>зготовле</w:t>
      </w:r>
      <w:bookmarkStart w:id="185" w:name="OCRUncertain08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8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Start w:id="186" w:name="OCRUncertain082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1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ловно обо</w:t>
      </w:r>
      <w:bookmarkStart w:id="187" w:name="OCRUncertain08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187"/>
      <w:r>
        <w:rPr>
          <w:rFonts w:eastAsia="Times New Roman Cyr" w:cs="Times New Roman Cyr" w:ascii="Times New Roman Cyr" w:hAnsi="Times New Roman Cyr"/>
          <w:sz w:val="24"/>
          <w:szCs w:val="24"/>
        </w:rPr>
        <w:t>начался буквой.</w:t>
      </w:r>
      <w:r>
        <mc:AlternateContent>
          <mc:Choice Requires="wps">
            <w:drawing>
              <wp:anchor behindDoc="0" distT="107950" distB="107950" distL="288290" distR="288290" simplePos="0" locked="0" layoutInCell="0" allowOverlap="1" relativeHeight="4">
                <wp:simplePos x="0" y="0"/>
                <wp:positionH relativeFrom="page">
                  <wp:posOffset>4775835</wp:posOffset>
                </wp:positionH>
                <wp:positionV relativeFrom="page">
                  <wp:posOffset>3427095</wp:posOffset>
                </wp:positionV>
                <wp:extent cx="2066925" cy="258889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58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 Cyr" w:hAnsi="Times New Roman Cyr" w:eastAsia="Times New Roman Cyr"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45335" cy="24930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335" cy="249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03.85pt;mso-wrap-distance-left:22.7pt;mso-wrap-distance-right:22.7pt;mso-wrap-distance-top:8.5pt;mso-wrap-distance-bottom:8.5pt;margin-top:269.85pt;mso-position-vertical-relative:page;margin-left:37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 Cyr" w:hAnsi="Times New Roman Cyr" w:eastAsia="Times New Roman Cyr" w:cs="Times New Roman Cyr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45335" cy="24930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5335" cy="249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bookmarkStart w:id="188" w:name="OCRUncertain084"/>
      <w:r>
        <w:rPr>
          <w:rFonts w:eastAsia="Times New Roman Cyr" w:cs="Times New Roman Cyr" w:ascii="Times New Roman Cyr" w:hAnsi="Times New Roman Cyr"/>
          <w:sz w:val="24"/>
          <w:szCs w:val="24"/>
        </w:rPr>
        <w:t>На</w:t>
      </w:r>
      <w:bookmarkEnd w:id="1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89" w:name="OCRUncertain085"/>
      <w:r>
        <w:rPr>
          <w:rFonts w:eastAsia="Times New Roman Cyr" w:cs="Times New Roman Cyr" w:ascii="Times New Roman Cyr" w:hAnsi="Times New Roman Cyr"/>
          <w:sz w:val="24"/>
          <w:szCs w:val="24"/>
        </w:rPr>
        <w:t>торце</w:t>
      </w:r>
      <w:bookmarkEnd w:id="1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</w:t>
      </w:r>
      <w:bookmarkStart w:id="190" w:name="OCRUncertain086"/>
      <w:r>
        <w:rPr>
          <w:rFonts w:eastAsia="Times New Roman Cyr" w:cs="Times New Roman Cyr" w:ascii="Times New Roman Cyr" w:hAnsi="Times New Roman Cyr"/>
          <w:sz w:val="24"/>
          <w:szCs w:val="24"/>
        </w:rPr>
        <w:t>онной</w:t>
      </w:r>
      <w:bookmarkEnd w:id="1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91" w:name="OCRUncertain087"/>
      <w:r>
        <w:rPr>
          <w:rFonts w:eastAsia="Times New Roman Cyr" w:cs="Times New Roman Cyr" w:ascii="Times New Roman Cyr" w:hAnsi="Times New Roman Cyr"/>
          <w:sz w:val="24"/>
          <w:szCs w:val="24"/>
        </w:rPr>
        <w:t>части</w:t>
      </w:r>
      <w:bookmarkEnd w:id="1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92" w:name="OCRUncertain088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192"/>
      <w:r>
        <w:rPr>
          <w:rFonts w:eastAsia="Times New Roman Cyr" w:cs="Times New Roman Cyr" w:ascii="Times New Roman Cyr" w:hAnsi="Times New Roman Cyr"/>
          <w:sz w:val="24"/>
          <w:szCs w:val="24"/>
        </w:rPr>
        <w:t>тд</w:t>
      </w:r>
      <w:bookmarkStart w:id="193" w:name="OCRUncertain089"/>
      <w:r>
        <w:rPr>
          <w:rFonts w:eastAsia="Times New Roman Cyr" w:cs="Times New Roman Cyr" w:ascii="Times New Roman Cyr" w:hAnsi="Times New Roman Cyr"/>
          <w:sz w:val="24"/>
          <w:szCs w:val="24"/>
        </w:rPr>
        <w:t>ельных</w:t>
      </w:r>
      <w:bookmarkEnd w:id="1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менклатур </w:t>
      </w:r>
      <w:bookmarkStart w:id="194" w:name="OCRUncertain090"/>
      <w:r>
        <w:rPr>
          <w:rFonts w:eastAsia="Times New Roman Cyr" w:cs="Times New Roman Cyr" w:ascii="Times New Roman Cyr" w:hAnsi="Times New Roman Cyr"/>
          <w:sz w:val="24"/>
          <w:szCs w:val="24"/>
        </w:rPr>
        <w:t>гиль</w:t>
      </w:r>
      <w:bookmarkEnd w:id="194"/>
      <w:r>
        <w:rPr>
          <w:rFonts w:eastAsia="Times New Roman Cyr" w:cs="Times New Roman Cyr" w:ascii="Times New Roman Cyr" w:hAnsi="Times New Roman Cyr"/>
          <w:sz w:val="24"/>
          <w:szCs w:val="24"/>
        </w:rPr>
        <w:t>з могут допол</w:t>
      </w:r>
      <w:bookmarkStart w:id="195" w:name="OCRUncertain091"/>
      <w:r>
        <w:rPr>
          <w:rFonts w:eastAsia="Times New Roman Cyr" w:cs="Times New Roman Cyr" w:ascii="Times New Roman Cyr" w:hAnsi="Times New Roman Cyr"/>
          <w:sz w:val="24"/>
          <w:szCs w:val="24"/>
        </w:rPr>
        <w:t>нительно</w:t>
      </w:r>
      <w:bookmarkEnd w:id="1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96" w:name="OCRUncertain092"/>
      <w:r>
        <w:rPr>
          <w:rFonts w:eastAsia="Times New Roman Cyr" w:cs="Times New Roman Cyr" w:ascii="Times New Roman Cyr" w:hAnsi="Times New Roman Cyr"/>
          <w:sz w:val="24"/>
          <w:szCs w:val="24"/>
        </w:rPr>
        <w:t>наноситься</w:t>
      </w:r>
      <w:bookmarkEnd w:id="1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</w:t>
      </w:r>
      <w:bookmarkStart w:id="197" w:name="OCRUncertain093"/>
      <w:r>
        <w:rPr>
          <w:rFonts w:eastAsia="Times New Roman Cyr" w:cs="Times New Roman Cyr" w:ascii="Times New Roman Cyr" w:hAnsi="Times New Roman Cyr"/>
          <w:sz w:val="24"/>
          <w:szCs w:val="24"/>
        </w:rPr>
        <w:t>наки</w:t>
      </w:r>
      <w:bookmarkEnd w:id="1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98" w:name="OCRUncertain094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99" w:name="OCRUncertain095"/>
      <w:r>
        <w:rPr>
          <w:rFonts w:eastAsia="Times New Roman Cyr" w:cs="Times New Roman Cyr" w:ascii="Times New Roman Cyr" w:hAnsi="Times New Roman Cyr"/>
          <w:sz w:val="24"/>
          <w:szCs w:val="24"/>
        </w:rPr>
        <w:t>ви</w:t>
      </w:r>
      <w:bookmarkEnd w:id="199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200" w:name="OCRUncertain09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</w:t>
      </w:r>
      <w:bookmarkStart w:id="201" w:name="OCRUncertain097"/>
      <w:r>
        <w:rPr>
          <w:rFonts w:eastAsia="Times New Roman Cyr" w:cs="Times New Roman Cyr" w:ascii="Times New Roman Cyr" w:hAnsi="Times New Roman Cyr"/>
          <w:sz w:val="24"/>
          <w:szCs w:val="24"/>
        </w:rPr>
        <w:t>вух</w:t>
      </w:r>
      <w:bookmarkEnd w:id="20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</w:t>
      </w:r>
      <w:bookmarkStart w:id="202" w:name="OCRUncertain098"/>
      <w:r>
        <w:rPr>
          <w:rFonts w:eastAsia="Times New Roman Cyr" w:cs="Times New Roman Cyr" w:ascii="Times New Roman Cyr" w:hAnsi="Times New Roman Cyr"/>
          <w:sz w:val="24"/>
          <w:szCs w:val="24"/>
        </w:rPr>
        <w:t>иа</w:t>
      </w:r>
      <w:bookmarkEnd w:id="202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Start w:id="203" w:name="OCRUncertain099"/>
      <w:r>
        <w:rPr>
          <w:rFonts w:eastAsia="Times New Roman Cyr" w:cs="Times New Roman Cyr" w:ascii="Times New Roman Cyr" w:hAnsi="Times New Roman Cyr"/>
          <w:sz w:val="24"/>
          <w:szCs w:val="24"/>
        </w:rPr>
        <w:t>етрально</w:t>
      </w:r>
      <w:bookmarkEnd w:id="2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положенных п</w:t>
      </w:r>
      <w:bookmarkStart w:id="204" w:name="OCRUncertain100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204"/>
      <w:r>
        <w:rPr>
          <w:rFonts w:eastAsia="Times New Roman Cyr" w:cs="Times New Roman Cyr" w:ascii="Times New Roman Cyr" w:hAnsi="Times New Roman Cyr"/>
          <w:sz w:val="24"/>
          <w:szCs w:val="24"/>
        </w:rPr>
        <w:t>ти</w:t>
      </w:r>
      <w:bookmarkStart w:id="205" w:name="OCRUncertain101"/>
      <w:r>
        <w:rPr>
          <w:rFonts w:eastAsia="Times New Roman Cyr" w:cs="Times New Roman Cyr" w:ascii="Times New Roman Cyr" w:hAnsi="Times New Roman Cyr"/>
          <w:sz w:val="24"/>
          <w:szCs w:val="24"/>
        </w:rPr>
        <w:t>коне</w:t>
      </w:r>
      <w:bookmarkEnd w:id="205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Start w:id="206" w:name="OCRUncertain102"/>
      <w:r>
        <w:rPr>
          <w:rFonts w:eastAsia="Times New Roman Cyr" w:cs="Times New Roman Cyr" w:ascii="Times New Roman Cyr" w:hAnsi="Times New Roman Cyr"/>
          <w:sz w:val="24"/>
          <w:szCs w:val="24"/>
        </w:rPr>
        <w:t>ны</w:t>
      </w:r>
      <w:bookmarkEnd w:id="206"/>
      <w:r>
        <w:rPr>
          <w:rFonts w:eastAsia="Times New Roman Cyr" w:cs="Times New Roman Cyr" w:ascii="Times New Roman Cyr" w:hAnsi="Times New Roman Cyr"/>
          <w:sz w:val="24"/>
          <w:szCs w:val="24"/>
        </w:rPr>
        <w:t>х звез</w:t>
      </w:r>
      <w:bookmarkStart w:id="207" w:name="OCRUncertain103"/>
      <w:r>
        <w:rPr>
          <w:rFonts w:eastAsia="Times New Roman Cyr" w:cs="Times New Roman Cyr" w:ascii="Times New Roman Cyr" w:hAnsi="Times New Roman Cyr"/>
          <w:sz w:val="24"/>
          <w:szCs w:val="24"/>
        </w:rPr>
        <w:t>до</w:t>
      </w:r>
      <w:bookmarkEnd w:id="207"/>
      <w:r>
        <w:rPr>
          <w:rFonts w:eastAsia="Times New Roman Cyr" w:cs="Times New Roman Cyr" w:ascii="Times New Roman Cyr" w:hAnsi="Times New Roman Cyr"/>
          <w:sz w:val="24"/>
          <w:szCs w:val="24"/>
        </w:rPr>
        <w:t>че</w:t>
      </w:r>
      <w:bookmarkStart w:id="208" w:name="OCRUncertain104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208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У 7</w:t>
      </w:r>
      <w:bookmarkStart w:id="209" w:name="OCRUncertain106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6</w:t>
      </w:r>
      <w:bookmarkEnd w:id="20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</w:t>
      </w:r>
      <w:bookmarkStart w:id="210" w:name="OCRUncertain107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-мм</w:t>
      </w:r>
      <w:bookmarkEnd w:id="2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нтовочных патронов, </w:t>
      </w:r>
      <w:bookmarkStart w:id="211" w:name="OCRUncertain108"/>
      <w:r>
        <w:rPr>
          <w:rFonts w:eastAsia="Times New Roman Cyr" w:cs="Times New Roman Cyr" w:ascii="Times New Roman Cyr" w:hAnsi="Times New Roman Cyr"/>
          <w:sz w:val="24"/>
          <w:szCs w:val="24"/>
        </w:rPr>
        <w:t>пре</w:t>
      </w:r>
      <w:bookmarkEnd w:id="21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212" w:name="OCRUncertain109"/>
      <w:r>
        <w:rPr>
          <w:rFonts w:eastAsia="Times New Roman Cyr" w:cs="Times New Roman Cyr" w:ascii="Times New Roman Cyr" w:hAnsi="Times New Roman Cyr"/>
          <w:sz w:val="24"/>
          <w:szCs w:val="24"/>
        </w:rPr>
        <w:t>назначавшихс</w:t>
      </w:r>
      <w:bookmarkEnd w:id="212"/>
      <w:r>
        <w:rPr>
          <w:rFonts w:eastAsia="Times New Roman Cyr" w:cs="Times New Roman Cyr" w:ascii="Times New Roman Cyr" w:hAnsi="Times New Roman Cyr"/>
          <w:sz w:val="24"/>
          <w:szCs w:val="24"/>
        </w:rPr>
        <w:t>я д</w:t>
      </w:r>
      <w:bookmarkStart w:id="213" w:name="OCRUncertain110"/>
      <w:r>
        <w:rPr>
          <w:rFonts w:eastAsia="Times New Roman Cyr" w:cs="Times New Roman Cyr" w:ascii="Times New Roman Cyr" w:hAnsi="Times New Roman Cyr"/>
          <w:sz w:val="24"/>
          <w:szCs w:val="24"/>
        </w:rPr>
        <w:t>ля</w:t>
      </w:r>
      <w:bookmarkEnd w:id="2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рельбы из авиационного пулемета </w:t>
      </w:r>
      <w:bookmarkStart w:id="214" w:name="OCRUncertain111"/>
      <w:r>
        <w:rPr>
          <w:rFonts w:eastAsia="Times New Roman Cyr" w:cs="Times New Roman Cyr" w:ascii="Times New Roman Cyr" w:hAnsi="Times New Roman Cyr"/>
          <w:sz w:val="24"/>
          <w:szCs w:val="24"/>
        </w:rPr>
        <w:t>ШКАС,</w:t>
      </w:r>
      <w:bookmarkEnd w:id="2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торце донной </w:t>
      </w:r>
      <w:bookmarkStart w:id="215" w:name="OCRUncertain112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215"/>
      <w:r>
        <w:rPr>
          <w:rFonts w:eastAsia="Times New Roman Cyr" w:cs="Times New Roman Cyr" w:ascii="Times New Roman Cyr" w:hAnsi="Times New Roman Cyr"/>
          <w:sz w:val="24"/>
          <w:szCs w:val="24"/>
        </w:rPr>
        <w:t>асти гиль</w:t>
      </w:r>
      <w:bookmarkStart w:id="216" w:name="OCRUncertain11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16"/>
      <w:r>
        <w:rPr>
          <w:rFonts w:eastAsia="Times New Roman Cyr" w:cs="Times New Roman Cyr" w:ascii="Times New Roman Cyr" w:hAnsi="Times New Roman Cyr"/>
          <w:sz w:val="24"/>
          <w:szCs w:val="24"/>
        </w:rPr>
        <w:t>ы нанесе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217" w:name="OCRUncertain115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дoпoлнитeльнo</w:t>
      </w:r>
      <w:bookmarkEnd w:id="217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218" w:name="OCRUncertain116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уквa</w:t>
      </w:r>
      <w:bookmarkEnd w:id="21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219" w:name="OCRUncertain117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Ш,</w:t>
      </w:r>
      <w:bookmarkEnd w:id="21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bookmarkStart w:id="220" w:name="OCRUncertain11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</w:t>
      </w:r>
      <w:bookmarkEnd w:id="2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лпачок </w:t>
      </w:r>
      <w:bookmarkStart w:id="221" w:name="OCRUncertain119"/>
      <w:r>
        <w:rPr>
          <w:rFonts w:eastAsia="Times New Roman Cyr" w:cs="Times New Roman Cyr" w:ascii="Times New Roman Cyr" w:hAnsi="Times New Roman Cyr"/>
          <w:sz w:val="24"/>
          <w:szCs w:val="24"/>
        </w:rPr>
        <w:t>капсюл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спламенителя</w:t>
      </w:r>
      <w:bookmarkEnd w:id="2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крыт </w:t>
      </w:r>
      <w:bookmarkStart w:id="222" w:name="OCRUncertain120"/>
      <w:r>
        <w:rPr>
          <w:rFonts w:eastAsia="Times New Roman Cyr" w:cs="Times New Roman Cyr" w:ascii="Times New Roman Cyr" w:hAnsi="Times New Roman Cyr"/>
          <w:sz w:val="24"/>
          <w:szCs w:val="24"/>
        </w:rPr>
        <w:t>красным</w:t>
      </w:r>
      <w:bookmarkEnd w:id="2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23" w:name="OCRUncertain121"/>
      <w:r>
        <w:rPr>
          <w:rFonts w:eastAsia="Times New Roman Cyr" w:cs="Times New Roman Cyr" w:ascii="Times New Roman Cyr" w:hAnsi="Times New Roman Cyr"/>
          <w:sz w:val="24"/>
          <w:szCs w:val="24"/>
        </w:rPr>
        <w:t>лаком.</w:t>
      </w:r>
      <w:r>
        <mc:AlternateContent>
          <mc:Choice Requires="wps">
            <w:drawing>
              <wp:anchor behindDoc="0" distT="107950" distB="107950" distL="288290" distR="288290" simplePos="0" locked="0" layoutInCell="0" allowOverlap="1" relativeHeight="6">
                <wp:simplePos x="0" y="0"/>
                <wp:positionH relativeFrom="page">
                  <wp:posOffset>4775835</wp:posOffset>
                </wp:positionH>
                <wp:positionV relativeFrom="paragraph">
                  <wp:posOffset>1443355</wp:posOffset>
                </wp:positionV>
                <wp:extent cx="2070100" cy="153733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53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24"/>
                                <w:szCs w:val="24"/>
                                <w:lang w:val="en-US"/>
                              </w:rPr>
                            </w:pPr>
                            <w:bookmarkStart w:id="224" w:name="OCRUncertain105"/>
                            <w:bookmarkEnd w:id="224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Рис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en-US"/>
                              </w:rPr>
                              <w:t xml:space="preserve"> 13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 Обра</w:t>
                            </w:r>
                            <w:bookmarkStart w:id="225" w:name="OCRUncertain126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з</w:t>
                            </w:r>
                            <w:bookmarkEnd w:id="225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ец маркиров</w:t>
                              <w:softHyphen/>
                              <w:t>ки на торце д</w:t>
                            </w:r>
                            <w:bookmarkStart w:id="226" w:name="OCRUncertain127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о</w:t>
                            </w:r>
                            <w:bookmarkEnd w:id="226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нной части гильзы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bookmarkStart w:id="227" w:name="OCRUncertain128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1-условный</w:t>
                            </w:r>
                            <w:bookmarkEnd w:id="227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номер </w:t>
                            </w:r>
                            <w:bookmarkStart w:id="228" w:name="OCRUncertain129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пре</w:t>
                            </w:r>
                            <w:bookmarkEnd w:id="228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д</w:t>
                            </w:r>
                            <w:bookmarkStart w:id="229" w:name="OCRUncertain130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приятия-изготовителя</w:t>
                            </w:r>
                            <w:bookmarkEnd w:id="229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bookmarkStart w:id="230" w:name="OCRUncertain131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2-год</w:t>
                            </w:r>
                            <w:bookmarkEnd w:id="230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изготовления (две посл</w:t>
                            </w:r>
                            <w:bookmarkStart w:id="231" w:name="OCRUncertain132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е</w:t>
                            </w:r>
                            <w:bookmarkEnd w:id="231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д</w:t>
                            </w:r>
                            <w:bookmarkStart w:id="232" w:name="OCRUncertain133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ние</w:t>
                            </w:r>
                            <w:bookmarkEnd w:id="232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 цифры года)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121.05pt;mso-wrap-distance-left:22.7pt;mso-wrap-distance-right:22.7pt;mso-wrap-distance-top:8.5pt;mso-wrap-distance-bottom:8.5pt;margin-top:113.65pt;mso-position-vertical-relative:text;margin-left:376.05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 Cyr" w:hAnsi="Times New Roman Cyr" w:eastAsia="Times New Roman Cyr" w:cs="Times New Roman Cyr"/>
                          <w:sz w:val="24"/>
                          <w:szCs w:val="24"/>
                          <w:lang w:val="en-US"/>
                        </w:rPr>
                      </w:pPr>
                      <w:bookmarkStart w:id="233" w:name="OCRUncertain105"/>
                      <w:bookmarkEnd w:id="233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Рис.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en-US"/>
                        </w:rPr>
                        <w:t xml:space="preserve"> 13.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 Обра</w:t>
                      </w:r>
                      <w:bookmarkStart w:id="234" w:name="OCRUncertain126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з</w:t>
                      </w:r>
                      <w:bookmarkEnd w:id="234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ец маркиров</w:t>
                        <w:softHyphen/>
                        <w:t>ки на торце д</w:t>
                      </w:r>
                      <w:bookmarkStart w:id="235" w:name="OCRUncertain127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о</w:t>
                      </w:r>
                      <w:bookmarkEnd w:id="235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нной части гильзы: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bookmarkStart w:id="236" w:name="OCRUncertain128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1-условный</w:t>
                      </w:r>
                      <w:bookmarkEnd w:id="236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номер </w:t>
                      </w:r>
                      <w:bookmarkStart w:id="237" w:name="OCRUncertain129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пре</w:t>
                      </w:r>
                      <w:bookmarkEnd w:id="237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д</w:t>
                      </w:r>
                      <w:bookmarkStart w:id="238" w:name="OCRUncertain130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приятия-изготовителя</w:t>
                      </w:r>
                      <w:bookmarkEnd w:id="238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bookmarkStart w:id="239" w:name="OCRUncertain131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2-год</w:t>
                      </w:r>
                      <w:bookmarkEnd w:id="239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изготовления (две посл</w:t>
                      </w:r>
                      <w:bookmarkStart w:id="240" w:name="OCRUncertain132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е</w:t>
                      </w:r>
                      <w:bookmarkEnd w:id="240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д</w:t>
                      </w:r>
                      <w:bookmarkStart w:id="241" w:name="OCRUncertain133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ние</w:t>
                      </w:r>
                      <w:bookmarkEnd w:id="241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 цифры год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851"/>
        <w:jc w:val="both"/>
        <w:rPr/>
      </w:pPr>
      <w:bookmarkEnd w:id="223"/>
      <w:r>
        <w:rPr>
          <w:rFonts w:eastAsia="Times New Roman Cyr" w:cs="Times New Roman Cyr" w:ascii="Times New Roman Cyr" w:hAnsi="Times New Roman Cyr"/>
          <w:sz w:val="24"/>
          <w:szCs w:val="24"/>
        </w:rPr>
        <w:t>Обра</w:t>
      </w:r>
      <w:bookmarkStart w:id="242" w:name="OCRUncertain12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42"/>
      <w:r>
        <w:rPr>
          <w:rFonts w:eastAsia="Times New Roman Cyr" w:cs="Times New Roman Cyr" w:ascii="Times New Roman Cyr" w:hAnsi="Times New Roman Cyr"/>
          <w:sz w:val="24"/>
          <w:szCs w:val="24"/>
        </w:rPr>
        <w:t>ец маркиро</w:t>
      </w:r>
      <w:bookmarkStart w:id="243" w:name="OCRUncertain12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243"/>
      <w:r>
        <w:rPr>
          <w:rFonts w:eastAsia="Times New Roman Cyr" w:cs="Times New Roman Cyr" w:ascii="Times New Roman Cyr" w:hAnsi="Times New Roman Cyr"/>
          <w:sz w:val="24"/>
          <w:szCs w:val="24"/>
        </w:rPr>
        <w:t>ки на торце донной части гильзы приве</w:t>
      </w:r>
      <w:bookmarkStart w:id="244" w:name="OCRUncertain12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н </w:t>
      </w:r>
      <w:bookmarkStart w:id="245" w:name="OCRUncertain12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45"/>
      <w:r>
        <w:rPr>
          <w:rFonts w:eastAsia="Times New Roman Cyr" w:cs="Times New Roman Cyr" w:ascii="Times New Roman Cyr" w:hAnsi="Times New Roman Cyr"/>
          <w:sz w:val="24"/>
          <w:szCs w:val="24"/>
        </w:rPr>
        <w:t>а ри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3.</w:t>
      </w:r>
    </w:p>
    <w:p>
      <w:pPr>
        <w:pStyle w:val="3"/>
        <w:rPr/>
      </w:pPr>
      <w:r>
        <w:rPr>
          <w:rFonts w:eastAsia="Times New Roman Cyr" w:cs="Times New Roman Cyr" w:ascii="Times New Roman Cyr" w:hAnsi="Times New Roman Cyr"/>
          <w:lang w:val="en-US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Маркировка пуль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ркировка на </w:t>
      </w:r>
      <w:bookmarkStart w:id="246" w:name="OCRUncertain134"/>
      <w:r>
        <w:rPr>
          <w:rFonts w:eastAsia="Times New Roman Cyr" w:cs="Times New Roman Cyr" w:ascii="Times New Roman Cyr" w:hAnsi="Times New Roman Cyr"/>
          <w:sz w:val="24"/>
          <w:szCs w:val="24"/>
        </w:rPr>
        <w:t>головну</w:t>
      </w:r>
      <w:bookmarkEnd w:id="2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 часть пуль наносится в </w:t>
      </w:r>
      <w:bookmarkStart w:id="247" w:name="OCRUncertain135"/>
      <w:r>
        <w:rPr>
          <w:rFonts w:eastAsia="Times New Roman Cyr" w:cs="Times New Roman Cyr" w:ascii="Times New Roman Cyr" w:hAnsi="Times New Roman Cyr"/>
          <w:sz w:val="24"/>
          <w:szCs w:val="24"/>
        </w:rPr>
        <w:t>ви</w:t>
      </w:r>
      <w:bookmarkEnd w:id="247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248" w:name="OCRUncertain13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49" w:name="OCRUncertain137"/>
      <w:r>
        <w:rPr>
          <w:rFonts w:eastAsia="Times New Roman Cyr" w:cs="Times New Roman Cyr" w:ascii="Times New Roman Cyr" w:hAnsi="Times New Roman Cyr"/>
          <w:sz w:val="24"/>
          <w:szCs w:val="24"/>
        </w:rPr>
        <w:t>отличительной</w:t>
      </w:r>
      <w:bookmarkEnd w:id="2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краски</w:t>
      </w:r>
      <w:bookmarkStart w:id="250" w:name="OCRUncertain138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2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ды окрашиваемых пуль и цвета отличительной окраски н</w:t>
      </w:r>
      <w:bookmarkStart w:id="251" w:name="OCRUncertain139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2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52" w:name="OCRUncertain140"/>
      <w:r>
        <w:rPr>
          <w:rFonts w:eastAsia="Times New Roman Cyr" w:cs="Times New Roman Cyr" w:ascii="Times New Roman Cyr" w:hAnsi="Times New Roman Cyr"/>
          <w:sz w:val="24"/>
          <w:szCs w:val="24"/>
        </w:rPr>
        <w:t>пу</w:t>
      </w:r>
      <w:bookmarkEnd w:id="252"/>
      <w:r>
        <w:rPr>
          <w:rFonts w:eastAsia="Times New Roman Cyr" w:cs="Times New Roman Cyr" w:ascii="Times New Roman Cyr" w:hAnsi="Times New Roman Cyr"/>
          <w:sz w:val="24"/>
          <w:szCs w:val="24"/>
        </w:rPr>
        <w:t>ля</w:t>
      </w:r>
      <w:bookmarkStart w:id="253" w:name="OCRUncertain141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2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54" w:name="OCRUncertain142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254"/>
      <w:r>
        <w:rPr>
          <w:rFonts w:eastAsia="Times New Roman Cyr" w:cs="Times New Roman Cyr" w:ascii="Times New Roman Cyr" w:hAnsi="Times New Roman Cyr"/>
          <w:sz w:val="24"/>
          <w:szCs w:val="24"/>
        </w:rPr>
        <w:t>рив</w:t>
      </w:r>
      <w:bookmarkStart w:id="255" w:name="OCRUncertain143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2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ятся </w:t>
      </w:r>
      <w:bookmarkStart w:id="256" w:name="OCRUncertain144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2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57" w:name="OCRUncertain145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257"/>
      <w:r>
        <w:rPr>
          <w:rFonts w:eastAsia="Times New Roman Cyr" w:cs="Times New Roman Cyr" w:ascii="Times New Roman Cyr" w:hAnsi="Times New Roman Cyr"/>
          <w:sz w:val="24"/>
          <w:szCs w:val="24"/>
        </w:rPr>
        <w:t>аблице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Маркировка упаковки с патронами</w:t>
      </w:r>
    </w:p>
    <w:p>
      <w:pPr>
        <w:pStyle w:val="Normal"/>
        <w:widowControl w:val="false"/>
        <w:ind w:right="12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ировка упаковки патронов состоит из цветных отличительных полос, знаков и надписей чер</w:t>
      </w:r>
      <w:bookmarkStart w:id="258" w:name="OCRUncertain310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258"/>
      <w:r>
        <w:rPr>
          <w:rFonts w:eastAsia="Times New Roman Cyr" w:cs="Times New Roman Cyr" w:ascii="Times New Roman Cyr" w:hAnsi="Times New Roman Cyr"/>
          <w:sz w:val="24"/>
          <w:szCs w:val="24"/>
        </w:rPr>
        <w:t>ного цвета.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иров</w:t>
      </w:r>
      <w:bookmarkStart w:id="259" w:name="OCRUncertain311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259"/>
      <w:r>
        <w:rPr>
          <w:rFonts w:eastAsia="Times New Roman Cyr" w:cs="Times New Roman Cyr" w:ascii="Times New Roman Cyr" w:hAnsi="Times New Roman Cyr"/>
          <w:sz w:val="24"/>
          <w:szCs w:val="24"/>
        </w:rPr>
        <w:t>а на упаковку с патронами наносится: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еревянном ящик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крышке и на </w:t>
      </w:r>
      <w:bookmarkStart w:id="260" w:name="OCRUncertain312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26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261" w:name="OCRUncertain313"/>
      <w:r>
        <w:rPr>
          <w:rFonts w:eastAsia="Times New Roman Cyr" w:cs="Times New Roman Cyr" w:ascii="Times New Roman Cyr" w:hAnsi="Times New Roman Cyr"/>
          <w:sz w:val="24"/>
          <w:szCs w:val="24"/>
        </w:rPr>
        <w:t>ной</w:t>
      </w:r>
      <w:bookmarkEnd w:id="2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ковой стенке</w:t>
      </w:r>
      <w:bookmarkStart w:id="262" w:name="OCRUncertain314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bookmarkEnd w:id="262"/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еталлической коробк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крышке;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лагонепроницаемом пакете на про</w:t>
      </w:r>
      <w:bookmarkStart w:id="263" w:name="OCRUncertain31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63"/>
      <w:r>
        <w:rPr>
          <w:rFonts w:eastAsia="Times New Roman Cyr" w:cs="Times New Roman Cyr" w:ascii="Times New Roman Cyr" w:hAnsi="Times New Roman Cyr"/>
          <w:sz w:val="24"/>
          <w:szCs w:val="24"/>
        </w:rPr>
        <w:t>ольных сторонах пакета</w:t>
      </w:r>
      <w:bookmarkStart w:id="264" w:name="OCRUncertain317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bookmarkEnd w:id="264"/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артонной коробке или бумажном пакет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65" w:name="OCRUncertain319"/>
      <w:r>
        <w:rPr>
          <w:rFonts w:eastAsia="Times New Roman Cyr" w:cs="Times New Roman Cyr" w:ascii="Times New Roman Cyr" w:hAnsi="Times New Roman Cyr"/>
          <w:sz w:val="24"/>
          <w:szCs w:val="24"/>
        </w:rPr>
        <w:t>на одной</w:t>
      </w:r>
      <w:bookmarkEnd w:id="2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сторон коробки или пакета. 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ировка на упаковку наносится окрашиванием по трафарету, штемпелеванием, типографским спо</w:t>
        <w:softHyphen/>
        <w:t xml:space="preserve">собом или специальной </w:t>
      </w:r>
      <w:bookmarkStart w:id="266" w:name="OCRUncertain320"/>
      <w:r>
        <w:rPr>
          <w:rFonts w:eastAsia="Times New Roman Cyr" w:cs="Times New Roman Cyr" w:ascii="Times New Roman Cyr" w:hAnsi="Times New Roman Cyr"/>
          <w:sz w:val="24"/>
          <w:szCs w:val="24"/>
        </w:rPr>
        <w:t>маркировочной</w:t>
      </w:r>
      <w:bookmarkEnd w:id="2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шиной. Маркировка ящика со</w:t>
      </w:r>
      <w:bookmarkStart w:id="267" w:name="OCRUncertain32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67"/>
      <w:r>
        <w:rPr>
          <w:rFonts w:eastAsia="Times New Roman Cyr" w:cs="Times New Roman Cyr" w:ascii="Times New Roman Cyr" w:hAnsi="Times New Roman Cyr"/>
          <w:sz w:val="24"/>
          <w:szCs w:val="24"/>
        </w:rPr>
        <w:t>ержит: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bookmarkStart w:id="268" w:name="OCRUncertain322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н</w:t>
      </w:r>
      <w:bookmarkEnd w:id="268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а крышке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утто, кг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                         </w:t>
      </w:r>
      <w:bookmarkStart w:id="269" w:name="OCRUncertain323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bookmarkEnd w:id="269"/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анспортный </w:t>
      </w:r>
      <w:bookmarkStart w:id="270" w:name="OCRUncertain32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70"/>
      <w:r>
        <w:rPr>
          <w:rFonts w:eastAsia="Times New Roman Cyr" w:cs="Times New Roman Cyr" w:ascii="Times New Roman Cyr" w:hAnsi="Times New Roman Cyr"/>
          <w:sz w:val="24"/>
          <w:szCs w:val="24"/>
        </w:rPr>
        <w:t>нак, указывающий ра</w:t>
      </w:r>
      <w:bookmarkStart w:id="271" w:name="OCRUncertain32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71"/>
      <w:r>
        <w:rPr>
          <w:rFonts w:eastAsia="Times New Roman Cyr" w:cs="Times New Roman Cyr" w:ascii="Times New Roman Cyr" w:hAnsi="Times New Roman Cyr"/>
          <w:sz w:val="24"/>
          <w:szCs w:val="24"/>
        </w:rPr>
        <w:t>ряд гру</w:t>
      </w:r>
      <w:bookmarkStart w:id="272" w:name="OCRUncertain32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72"/>
      <w:r>
        <w:rPr>
          <w:rFonts w:eastAsia="Times New Roman Cyr" w:cs="Times New Roman Cyr" w:ascii="Times New Roman Cyr" w:hAnsi="Times New Roman Cyr"/>
          <w:sz w:val="24"/>
          <w:szCs w:val="24"/>
        </w:rPr>
        <w:t>а (цифр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равностороннем треу</w:t>
      </w:r>
      <w:bookmarkStart w:id="273" w:name="OCRUncertain328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273"/>
      <w:r>
        <w:rPr>
          <w:rFonts w:eastAsia="Times New Roman Cyr" w:cs="Times New Roman Cyr" w:ascii="Times New Roman Cyr" w:hAnsi="Times New Roman Cyr"/>
          <w:sz w:val="24"/>
          <w:szCs w:val="24"/>
        </w:rPr>
        <w:t>ольнике со сторо</w:t>
        <w:softHyphen/>
        <w:t>н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м, вершина которого направлена в сторону крепления петель).</w:t>
      </w:r>
    </w:p>
    <w:p>
      <w:pPr>
        <w:pStyle w:val="Normal"/>
        <w:widowControl w:val="false"/>
        <w:ind w:right="240" w:firstLine="851"/>
        <w:jc w:val="both"/>
        <w:rPr/>
      </w:pPr>
      <w:bookmarkStart w:id="274" w:name="OCRUncertain329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274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взамен ра</w:t>
      </w:r>
      <w:bookmarkStart w:id="275" w:name="OCRUncertain33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75"/>
      <w:r>
        <w:rPr>
          <w:rFonts w:eastAsia="Times New Roman Cyr" w:cs="Times New Roman Cyr" w:ascii="Times New Roman Cyr" w:hAnsi="Times New Roman Cyr"/>
          <w:sz w:val="24"/>
          <w:szCs w:val="24"/>
        </w:rPr>
        <w:t>ря</w:t>
      </w:r>
      <w:bookmarkStart w:id="276" w:name="OCRUncertain33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76"/>
      <w:r>
        <w:rPr>
          <w:rFonts w:eastAsia="Times New Roman Cyr" w:cs="Times New Roman Cyr" w:ascii="Times New Roman Cyr" w:hAnsi="Times New Roman Cyr"/>
          <w:sz w:val="24"/>
          <w:szCs w:val="24"/>
        </w:rPr>
        <w:t>а груза (цифр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указанном треугольнике нан</w:t>
      </w:r>
      <w:bookmarkStart w:id="277" w:name="OCRUncertain332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277"/>
      <w:r>
        <w:rPr>
          <w:rFonts w:eastAsia="Times New Roman Cyr" w:cs="Times New Roman Cyr" w:ascii="Times New Roman Cyr" w:hAnsi="Times New Roman Cyr"/>
          <w:sz w:val="24"/>
          <w:szCs w:val="24"/>
        </w:rPr>
        <w:t>сится условный номер опасного гру</w:t>
      </w:r>
      <w:bookmarkStart w:id="278" w:name="OCRUncertain33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СССР (для боевых и вспомогательных патронов, кроме патронов с пулей </w:t>
      </w:r>
      <w:bookmarkStart w:id="279" w:name="OCRUncertain334"/>
      <w:r>
        <w:rPr>
          <w:rFonts w:eastAsia="Times New Roman Cyr" w:cs="Times New Roman Cyr" w:ascii="Times New Roman Cyr" w:hAnsi="Times New Roman Cyr"/>
          <w:sz w:val="24"/>
          <w:szCs w:val="24"/>
        </w:rPr>
        <w:t>МДЗ</w:t>
      </w:r>
      <w:bookmarkEnd w:id="2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холос</w:t>
        <w:softHyphen/>
        <w:t>тых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450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патронов с пулей </w:t>
      </w:r>
      <w:bookmarkStart w:id="280" w:name="OCRUncertain335"/>
      <w:r>
        <w:rPr>
          <w:rFonts w:eastAsia="Times New Roman Cyr" w:cs="Times New Roman Cyr" w:ascii="Times New Roman Cyr" w:hAnsi="Times New Roman Cyr"/>
          <w:sz w:val="24"/>
          <w:szCs w:val="24"/>
        </w:rPr>
        <w:t>МДЗ</w:t>
      </w:r>
      <w:bookmarkEnd w:id="280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26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ля холостых патрон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471)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к опасности или классификационный шифр, характеризующие транспортную опасность груза по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433-8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нак опасности выполняется типографским способом на бумажном ярлыке ра</w:t>
      </w:r>
      <w:bookmarkStart w:id="281" w:name="OCRUncertain33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ром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50х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м, который прикрепляется клеем к крышке ящик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рлык со </w:t>
      </w:r>
      <w:bookmarkStart w:id="282" w:name="OCRUncertain33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82"/>
      <w:r>
        <w:rPr>
          <w:rFonts w:eastAsia="Times New Roman Cyr" w:cs="Times New Roman Cyr" w:ascii="Times New Roman Cyr" w:hAnsi="Times New Roman Cyr"/>
          <w:sz w:val="24"/>
          <w:szCs w:val="24"/>
        </w:rPr>
        <w:t>наком опас</w:t>
      </w:r>
      <w:bookmarkStart w:id="283" w:name="OCRUncertain338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83"/>
      <w:r>
        <w:rPr>
          <w:rFonts w:eastAsia="Times New Roman Cyr" w:cs="Times New Roman Cyr" w:ascii="Times New Roman Cyr" w:hAnsi="Times New Roman Cyr"/>
          <w:sz w:val="24"/>
          <w:szCs w:val="24"/>
        </w:rPr>
        <w:t>ости применяется только дл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2,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bookmarkStart w:id="284" w:name="OCRUncertain339"/>
      <w:r>
        <w:rPr>
          <w:rFonts w:eastAsia="Times New Roman Cyr" w:cs="Times New Roman Cyr" w:ascii="Times New Roman Cyr" w:hAnsi="Times New Roman Cyr"/>
          <w:sz w:val="24"/>
          <w:szCs w:val="24"/>
        </w:rPr>
        <w:t>14,5-мм</w:t>
      </w:r>
      <w:bookmarkEnd w:id="2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тронов с пулей МДЗ. На знаке опасности для этих патронов согласно ГОС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433-8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носится на оранжевом фоне: в верхней его ча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</w:t>
      </w:r>
      <w:bookmarkStart w:id="285" w:name="OCRUncertain34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85"/>
      <w:r>
        <w:rPr>
          <w:rFonts w:eastAsia="Times New Roman Cyr" w:cs="Times New Roman Cyr" w:ascii="Times New Roman Cyr" w:hAnsi="Times New Roman Cyr"/>
          <w:sz w:val="24"/>
          <w:szCs w:val="24"/>
        </w:rPr>
        <w:t>ображен</w:t>
      </w:r>
      <w:bookmarkStart w:id="286" w:name="OCRUncertain34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86"/>
      <w:r>
        <w:rPr>
          <w:rFonts w:eastAsia="Times New Roman Cyr" w:cs="Times New Roman Cyr" w:ascii="Times New Roman Cyr" w:hAnsi="Times New Roman Cyr"/>
          <w:sz w:val="24"/>
          <w:szCs w:val="24"/>
        </w:rPr>
        <w:t>е символа опасности (черная в</w:t>
      </w:r>
      <w:bookmarkStart w:id="287" w:name="OCRUncertain34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87"/>
      <w:r>
        <w:rPr>
          <w:rFonts w:eastAsia="Times New Roman Cyr" w:cs="Times New Roman Cyr" w:ascii="Times New Roman Cyr" w:hAnsi="Times New Roman Cyr"/>
          <w:sz w:val="24"/>
          <w:szCs w:val="24"/>
        </w:rPr>
        <w:t>рывающаяся бомба), а в нижней ча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мер подкласс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</w:t>
      </w:r>
      <w:bookmarkStart w:id="288" w:name="OCRUncertain343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</w:t>
      </w:r>
      <w:bookmarkEnd w:id="28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2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уппа совместимо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</w:t>
      </w:r>
      <w:bookmarkStart w:id="289" w:name="OCRUncertain344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F</w:t>
      </w:r>
      <w:bookmarkEnd w:id="289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номер</w:t>
      </w:r>
      <w:bookmarkStart w:id="290" w:name="OCRUncertain3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</w:t>
      </w:r>
      <w:bookmarkEnd w:id="290"/>
      <w:r>
        <w:rPr>
          <w:rFonts w:eastAsia="Times New Roman Cyr" w:cs="Times New Roman Cyr" w:ascii="Times New Roman Cyr" w:hAnsi="Times New Roman Cyr"/>
          <w:sz w:val="24"/>
          <w:szCs w:val="24"/>
        </w:rPr>
        <w:t>ласса</w:t>
      </w:r>
      <w:bookmarkStart w:id="291" w:name="OCRUncertain346"/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bookmarkEnd w:id="291"/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bookmarkStart w:id="292" w:name="OCRUncertain347"/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bookmarkEnd w:id="292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остальных видов боевых патронов и для вспомогательных патронов, кроме учебных, вместо </w:t>
      </w:r>
      <w:bookmarkStart w:id="293" w:name="OCRUncertain34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93"/>
      <w:r>
        <w:rPr>
          <w:rFonts w:eastAsia="Times New Roman Cyr" w:cs="Times New Roman Cyr" w:ascii="Times New Roman Cyr" w:hAnsi="Times New Roman Cyr"/>
          <w:sz w:val="24"/>
          <w:szCs w:val="24"/>
        </w:rPr>
        <w:t>нака опасности наносится краской черного цвета классификационный шифр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1.4S</w:t>
      </w:r>
      <w:bookmarkStart w:id="294" w:name="OCRUncertain350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bookmarkEnd w:id="2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ра</w:t>
      </w:r>
      <w:bookmarkStart w:id="295" w:name="OCRUncertain35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95"/>
      <w:r>
        <w:rPr>
          <w:rFonts w:eastAsia="Times New Roman Cyr" w:cs="Times New Roman Cyr" w:ascii="Times New Roman Cyr" w:hAnsi="Times New Roman Cyr"/>
          <w:sz w:val="24"/>
          <w:szCs w:val="24"/>
        </w:rPr>
        <w:t>ованный и</w:t>
      </w:r>
      <w:bookmarkStart w:id="296" w:name="OCRUncertain3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 </w:t>
      </w:r>
      <w:bookmarkEnd w:id="296"/>
      <w:r>
        <w:rPr>
          <w:rFonts w:eastAsia="Times New Roman Cyr" w:cs="Times New Roman Cyr" w:ascii="Times New Roman Cyr" w:hAnsi="Times New Roman Cyr"/>
          <w:sz w:val="24"/>
          <w:szCs w:val="24"/>
        </w:rPr>
        <w:t>двух цифр, соответствующих номеру подкласса опасного груза-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.4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буквенного обо</w:t>
      </w:r>
      <w:bookmarkStart w:id="297" w:name="OCRUncertain35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97"/>
      <w:r>
        <w:rPr>
          <w:rFonts w:eastAsia="Times New Roman Cyr" w:cs="Times New Roman Cyr" w:ascii="Times New Roman Cyr" w:hAnsi="Times New Roman Cyr"/>
          <w:sz w:val="24"/>
          <w:szCs w:val="24"/>
        </w:rPr>
        <w:t>начения груп</w:t>
        <w:softHyphen/>
        <w:t>пы совместимо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S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3277870" cy="34912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22905</wp:posOffset>
                </wp:positionH>
                <wp:positionV relativeFrom="paragraph">
                  <wp:posOffset>-26670</wp:posOffset>
                </wp:positionV>
                <wp:extent cx="3277870" cy="3491230"/>
                <wp:effectExtent l="11430" t="11430" r="1143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00" cy="34912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33333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15pt;margin-top:-2.1pt;width:258.05pt;height:274.85pt;mso-wrap-style:none;v-text-anchor:middle" type="_x0000_t202">
                <v:fill o:detectmouseclick="t" on="false"/>
                <v:stroke color="#333333" weight="2232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ящ</w:t>
      </w:r>
      <w:bookmarkStart w:id="298" w:name="OCRUncertain36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с учебными 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тронам</w:t>
      </w:r>
      <w:bookmarkStart w:id="299" w:name="OCRUncertain36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00" w:name="OCRUncertain37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00"/>
      <w:r>
        <w:rPr>
          <w:rFonts w:eastAsia="Times New Roman Cyr" w:cs="Times New Roman Cyr" w:ascii="Times New Roman Cyr" w:hAnsi="Times New Roman Cyr"/>
          <w:sz w:val="24"/>
          <w:szCs w:val="24"/>
        </w:rPr>
        <w:t>нак раз</w:t>
        <w:softHyphen/>
        <w:t xml:space="preserve">ряда </w:t>
      </w:r>
      <w:bookmarkStart w:id="301" w:name="OCRUncertain371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301"/>
      <w:r>
        <w:rPr>
          <w:rFonts w:eastAsia="Times New Roman Cyr" w:cs="Times New Roman Cyr" w:ascii="Times New Roman Cyr" w:hAnsi="Times New Roman Cyr"/>
          <w:sz w:val="24"/>
          <w:szCs w:val="24"/>
        </w:rPr>
        <w:t>руза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условный номер опасного 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</w:t>
        <w:softHyphen/>
        <w:t>за и маркировка о транс-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тной опасности гру</w:t>
      </w:r>
      <w:bookmarkStart w:id="302" w:name="OCRUncertain37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02"/>
      <w:r>
        <w:rPr>
          <w:rFonts w:eastAsia="Times New Roman Cyr" w:cs="Times New Roman Cyr" w:ascii="Times New Roman Cyr" w:hAnsi="Times New Roman Cyr"/>
          <w:sz w:val="24"/>
          <w:szCs w:val="24"/>
        </w:rPr>
        <w:t>а не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носятся.</w:t>
      </w:r>
    </w:p>
    <w:p>
      <w:pPr>
        <w:pStyle w:val="Normal"/>
        <w:widowControl w:val="false"/>
        <w:ind w:right="8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ец располо</w:t>
      </w:r>
      <w:bookmarkStart w:id="303" w:name="OCRUncertain374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303"/>
      <w:r>
        <w:rPr>
          <w:rFonts w:eastAsia="Times New Roman Cyr" w:cs="Times New Roman Cyr" w:ascii="Times New Roman Cyr" w:hAnsi="Times New Roman Cyr"/>
          <w:sz w:val="24"/>
          <w:szCs w:val="24"/>
        </w:rPr>
        <w:t>ения</w:t>
      </w:r>
    </w:p>
    <w:p>
      <w:pPr>
        <w:pStyle w:val="Normal"/>
        <w:widowControl w:val="false"/>
        <w:ind w:right="8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ркировки на кры</w:t>
      </w:r>
      <w:bookmarkStart w:id="304" w:name="OCRUncertain375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3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е ящика </w:t>
      </w:r>
    </w:p>
    <w:p>
      <w:pPr>
        <w:pStyle w:val="Normal"/>
        <w:widowControl w:val="false"/>
        <w:ind w:right="8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</w:t>
      </w:r>
      <w:bookmarkStart w:id="305" w:name="OCRUncertain376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05"/>
      <w:r>
        <w:rPr>
          <w:rFonts w:eastAsia="Times New Roman Cyr" w:cs="Times New Roman Cyr" w:ascii="Times New Roman Cyr" w:hAnsi="Times New Roman Cyr"/>
          <w:sz w:val="24"/>
          <w:szCs w:val="24"/>
        </w:rPr>
        <w:t>еден на рис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4</w:t>
      </w:r>
      <w:bookmarkStart w:id="306" w:name="OCRUncertain377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;</w:t>
      </w:r>
    </w:p>
    <w:p>
      <w:pPr>
        <w:pStyle w:val="Normal"/>
        <w:widowControl w:val="false"/>
        <w:ind w:right="80"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bookmarkEnd w:id="306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На бо</w:t>
      </w:r>
      <w:bookmarkStart w:id="307" w:name="OCRUncertain378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к</w:t>
      </w:r>
      <w:bookmarkStart w:id="308" w:name="OCRUncertain379"/>
      <w:bookmarkEnd w:id="307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о</w:t>
      </w:r>
      <w:bookmarkStart w:id="309" w:name="OCRUncertain380"/>
      <w:bookmarkEnd w:id="308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в</w:t>
      </w:r>
      <w:bookmarkStart w:id="310" w:name="OCRUncertain381"/>
      <w:bookmarkEnd w:id="309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о</w:t>
      </w:r>
      <w:bookmarkStart w:id="311" w:name="OCRUncertain382"/>
      <w:bookmarkEnd w:id="310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й</w:t>
      </w:r>
      <w:bookmarkEnd w:id="311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 xml:space="preserve"> </w:t>
      </w:r>
      <w:bookmarkStart w:id="312" w:name="OCRUncertain383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с</w:t>
      </w:r>
      <w:bookmarkStart w:id="313" w:name="OCRUncertain384"/>
      <w:bookmarkEnd w:id="312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т</w:t>
      </w:r>
      <w:bookmarkStart w:id="314" w:name="OCRUncertain385"/>
      <w:bookmarkEnd w:id="313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е</w:t>
      </w:r>
      <w:bookmarkStart w:id="315" w:name="OCRUncertain386"/>
      <w:bookmarkEnd w:id="314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н</w:t>
      </w:r>
      <w:bookmarkEnd w:id="315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к</w:t>
      </w:r>
      <w:bookmarkStart w:id="316" w:name="OCRUncertain387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е</w:t>
      </w:r>
    </w:p>
    <w:p>
      <w:pPr>
        <w:pStyle w:val="Normal"/>
        <w:widowControl w:val="false"/>
        <w:ind w:right="8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End w:id="3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ловное обозначение </w:t>
      </w:r>
    </w:p>
    <w:p>
      <w:pPr>
        <w:pStyle w:val="Normal"/>
        <w:widowControl w:val="false"/>
        <w:ind w:right="8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тронов;</w:t>
      </w:r>
    </w:p>
    <w:p>
      <w:pPr>
        <w:pStyle w:val="Normal"/>
        <w:widowControl w:val="false"/>
        <w:ind w:right="8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писи</w:t>
      </w:r>
      <w:bookmarkStart w:id="317" w:name="OCRUncertain3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"ОБР.</w:t>
      </w:r>
      <w:bookmarkEnd w:id="317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3",</w:t>
      </w:r>
    </w:p>
    <w:p>
      <w:pPr>
        <w:pStyle w:val="Normal"/>
        <w:widowControl w:val="false"/>
        <w:ind w:right="8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СНАЙПЕРСКИЕ",</w:t>
      </w:r>
      <w:bookmarkStart w:id="318" w:name="OCRUncertain3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"ВИН</w:t>
      </w:r>
      <w:bookmarkEnd w:id="3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ВОЧНЫЕ", </w:t>
      </w:r>
    </w:p>
    <w:p>
      <w:pPr>
        <w:pStyle w:val="Normal"/>
        <w:widowControl w:val="false"/>
        <w:ind w:right="8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ИСТОЛЕТНЫ</w:t>
      </w:r>
      <w:bookmarkStart w:id="319" w:name="OCRUncertain39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19"/>
      <w:r>
        <w:rPr>
          <w:rFonts w:eastAsia="Times New Roman Cyr" w:cs="Times New Roman Cyr" w:ascii="Times New Roman Cyr" w:hAnsi="Times New Roman Cyr"/>
          <w:sz w:val="24"/>
          <w:szCs w:val="24"/>
        </w:rPr>
        <w:t>";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ер партии;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д и</w:t>
      </w:r>
      <w:bookmarkStart w:id="320" w:name="OCRUncertain39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20"/>
      <w:r>
        <w:rPr>
          <w:rFonts w:eastAsia="Times New Roman Cyr" w:cs="Times New Roman Cyr" w:ascii="Times New Roman Cyr" w:hAnsi="Times New Roman Cyr"/>
          <w:sz w:val="24"/>
          <w:szCs w:val="24"/>
        </w:rPr>
        <w:t>гото</w:t>
      </w:r>
      <w:bookmarkStart w:id="321" w:name="OCRUncertain392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ния (две 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</w:t>
      </w:r>
      <w:bookmarkStart w:id="322" w:name="OCRUncertain393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322"/>
      <w:r>
        <w:rPr>
          <w:rFonts w:eastAsia="Times New Roman Cyr" w:cs="Times New Roman Cyr" w:ascii="Times New Roman Cyr" w:hAnsi="Times New Roman Cyr"/>
          <w:sz w:val="24"/>
          <w:szCs w:val="24"/>
        </w:rPr>
        <w:t>ние цифры);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овный номер предприя-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я изготовителя;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ркировку партии 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оха;</w:t>
      </w:r>
      <w:r>
        <mc:AlternateContent>
          <mc:Choice Requires="wps">
            <w:drawing>
              <wp:anchor behindDoc="0" distT="107950" distB="107950" distL="323850" distR="323850" simplePos="0" locked="0" layoutInCell="0" allowOverlap="1" relativeHeight="8">
                <wp:simplePos x="0" y="0"/>
                <wp:positionH relativeFrom="page">
                  <wp:posOffset>3789045</wp:posOffset>
                </wp:positionH>
                <wp:positionV relativeFrom="page">
                  <wp:posOffset>7845425</wp:posOffset>
                </wp:positionV>
                <wp:extent cx="3319780" cy="125666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40" w:hanging="40"/>
                              <w:jc w:val="both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Рис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en-US"/>
                              </w:rPr>
                              <w:t xml:space="preserve"> 14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 Образец маркировки на крышке </w:t>
                            </w:r>
                            <w:bookmarkStart w:id="323" w:name="OCRUncertain355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д</w:t>
                            </w:r>
                            <w:bookmarkEnd w:id="323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еревянного ящика</w:t>
                            </w:r>
                            <w:bookmarkStart w:id="324" w:name="OCRUncertain356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en-US"/>
                              </w:rPr>
                              <w:t>:</w:t>
                            </w:r>
                            <w:bookmarkEnd w:id="324"/>
                          </w:p>
                          <w:p>
                            <w:pPr>
                              <w:pStyle w:val="Normal"/>
                              <w:widowControl w:val="false"/>
                              <w:ind w:left="40" w:hanging="40"/>
                              <w:jc w:val="both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bookmarkStart w:id="325" w:name="OCRUncertain357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-</w:t>
                            </w:r>
                            <w:bookmarkEnd w:id="325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брутто: </w:t>
                            </w:r>
                            <w:bookmarkStart w:id="326" w:name="OCRUncertain358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2-</w:t>
                            </w:r>
                            <w:bookmarkEnd w:id="326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з</w:t>
                            </w:r>
                            <w:bookmarkStart w:id="327" w:name="OCRUncertain359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нак</w:t>
                            </w:r>
                            <w:bookmarkEnd w:id="327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 ра</w:t>
                            </w:r>
                            <w:bookmarkStart w:id="328" w:name="OCRUncertain360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з</w:t>
                            </w:r>
                            <w:bookmarkEnd w:id="328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ря</w:t>
                            </w:r>
                            <w:bookmarkStart w:id="329" w:name="OCRUncertain361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д</w:t>
                            </w:r>
                            <w:bookmarkEnd w:id="329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а гру</w:t>
                            </w:r>
                            <w:bookmarkStart w:id="330" w:name="OCRUncertain362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з</w:t>
                            </w:r>
                            <w:bookmarkEnd w:id="330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а или условный номер опасного груза </w:t>
                            </w:r>
                            <w:bookmarkStart w:id="331" w:name="OCRUncertain363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СССР</w:t>
                            </w:r>
                            <w:bookmarkEnd w:id="331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 3</w:t>
                            </w:r>
                            <w:bookmarkStart w:id="332" w:name="OCRUncertain364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-ярлык</w:t>
                            </w:r>
                            <w:bookmarkEnd w:id="332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 со </w:t>
                            </w:r>
                            <w:bookmarkStart w:id="333" w:name="OCRUncertain365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з</w:t>
                            </w:r>
                            <w:bookmarkEnd w:id="333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наком опасности груза ил</w:t>
                            </w:r>
                            <w:bookmarkStart w:id="334" w:name="OCRUncertain366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и</w:t>
                            </w:r>
                            <w:bookmarkEnd w:id="334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 классификационный ши</w:t>
                            </w:r>
                            <w:bookmarkStart w:id="335" w:name="OCRUncertain367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ф</w:t>
                            </w:r>
                            <w:bookmarkEnd w:id="335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pt;height:98.95pt;mso-wrap-distance-left:25.5pt;mso-wrap-distance-right:25.5pt;mso-wrap-distance-top:8.5pt;mso-wrap-distance-bottom:8.5pt;margin-top:617.75pt;mso-position-vertical-relative:page;margin-left:298.35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widowControl w:val="false"/>
                        <w:ind w:left="40" w:hanging="40"/>
                        <w:jc w:val="both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Рис.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en-US"/>
                        </w:rPr>
                        <w:t xml:space="preserve"> 14.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 Образец маркировки на крышке </w:t>
                      </w:r>
                      <w:bookmarkStart w:id="336" w:name="OCRUncertain355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д</w:t>
                      </w:r>
                      <w:bookmarkEnd w:id="336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еревянного ящика</w:t>
                      </w:r>
                      <w:bookmarkStart w:id="337" w:name="OCRUncertain356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en-US"/>
                        </w:rPr>
                        <w:t>:</w:t>
                      </w:r>
                      <w:bookmarkEnd w:id="337"/>
                    </w:p>
                    <w:p>
                      <w:pPr>
                        <w:pStyle w:val="Normal"/>
                        <w:widowControl w:val="false"/>
                        <w:ind w:left="40" w:hanging="40"/>
                        <w:jc w:val="both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en-US"/>
                        </w:rPr>
                        <w:t>1</w:t>
                      </w:r>
                      <w:bookmarkStart w:id="338" w:name="OCRUncertain357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-</w:t>
                      </w:r>
                      <w:bookmarkEnd w:id="338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брутто: </w:t>
                      </w:r>
                      <w:bookmarkStart w:id="339" w:name="OCRUncertain358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2-</w:t>
                      </w:r>
                      <w:bookmarkEnd w:id="339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з</w:t>
                      </w:r>
                      <w:bookmarkStart w:id="340" w:name="OCRUncertain359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нак</w:t>
                      </w:r>
                      <w:bookmarkEnd w:id="340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 ра</w:t>
                      </w:r>
                      <w:bookmarkStart w:id="341" w:name="OCRUncertain360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з</w:t>
                      </w:r>
                      <w:bookmarkEnd w:id="341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ря</w:t>
                      </w:r>
                      <w:bookmarkStart w:id="342" w:name="OCRUncertain361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д</w:t>
                      </w:r>
                      <w:bookmarkEnd w:id="342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а гру</w:t>
                      </w:r>
                      <w:bookmarkStart w:id="343" w:name="OCRUncertain362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з</w:t>
                      </w:r>
                      <w:bookmarkEnd w:id="343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а или условный номер опасного груза </w:t>
                      </w:r>
                      <w:bookmarkStart w:id="344" w:name="OCRUncertain363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СССР</w:t>
                      </w:r>
                      <w:bookmarkEnd w:id="344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 3</w:t>
                      </w:r>
                      <w:bookmarkStart w:id="345" w:name="OCRUncertain364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-ярлык</w:t>
                      </w:r>
                      <w:bookmarkEnd w:id="345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 со </w:t>
                      </w:r>
                      <w:bookmarkStart w:id="346" w:name="OCRUncertain365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з</w:t>
                      </w:r>
                      <w:bookmarkEnd w:id="346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наком опасности груза ил</w:t>
                      </w:r>
                      <w:bookmarkStart w:id="347" w:name="OCRUncertain366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и</w:t>
                      </w:r>
                      <w:bookmarkEnd w:id="347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 классификационный ши</w:t>
                      </w:r>
                      <w:bookmarkStart w:id="348" w:name="OCRUncertain367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ф</w:t>
                      </w:r>
                      <w:bookmarkEnd w:id="348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</w:t>
      </w:r>
      <w:bookmarkStart w:id="349" w:name="OCRUncertain395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349"/>
      <w:r>
        <w:rPr>
          <w:rFonts w:eastAsia="Times New Roman Cyr" w:cs="Times New Roman Cyr" w:ascii="Times New Roman Cyr" w:hAnsi="Times New Roman Cyr"/>
          <w:sz w:val="24"/>
          <w:szCs w:val="24"/>
        </w:rPr>
        <w:t>ество патронов;</w:t>
      </w:r>
    </w:p>
    <w:p>
      <w:pPr>
        <w:pStyle w:val="Normal"/>
        <w:widowControl w:val="false"/>
        <w:ind w:firstLine="851"/>
        <w:jc w:val="both"/>
        <w:rPr/>
      </w:pPr>
      <w:bookmarkStart w:id="350" w:name="OCRUncertain396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350"/>
      <w:r>
        <w:rPr>
          <w:rFonts w:eastAsia="Times New Roman Cyr" w:cs="Times New Roman Cyr" w:ascii="Times New Roman Cyr" w:hAnsi="Times New Roman Cyr"/>
          <w:sz w:val="24"/>
          <w:szCs w:val="24"/>
        </w:rPr>
        <w:t>оли</w:t>
      </w:r>
      <w:bookmarkStart w:id="351" w:name="OCRUncertain397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35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352" w:name="OCRUncertain398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End w:id="3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 обтюраторов </w:t>
      </w:r>
      <w:bookmarkStart w:id="353" w:name="OCRUncertain399"/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bookmarkEnd w:id="353"/>
      <w:r>
        <w:rPr>
          <w:rFonts w:eastAsia="Times New Roman Cyr" w:cs="Times New Roman Cyr" w:ascii="Times New Roman Cyr" w:hAnsi="Times New Roman Cyr"/>
          <w:sz w:val="24"/>
          <w:szCs w:val="24"/>
        </w:rPr>
        <w:t>для 7</w:t>
      </w:r>
      <w:bookmarkStart w:id="354" w:name="OCRUncertain400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354"/>
      <w:r>
        <w:rPr>
          <w:rFonts w:eastAsia="Times New Roman Cyr" w:cs="Times New Roman Cyr" w:ascii="Times New Roman Cyr" w:hAnsi="Times New Roman Cyr"/>
          <w:sz w:val="24"/>
          <w:szCs w:val="24"/>
        </w:rPr>
        <w:t>б2-</w:t>
      </w:r>
      <w:bookmarkStart w:id="355" w:name="OCRUncertain401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3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</w:t>
      </w:r>
      <w:bookmarkStart w:id="356" w:name="OCRUncertain402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356"/>
      <w:r>
        <w:rPr>
          <w:rFonts w:eastAsia="Times New Roman Cyr" w:cs="Times New Roman Cyr" w:ascii="Times New Roman Cyr" w:hAnsi="Times New Roman Cyr"/>
          <w:sz w:val="24"/>
          <w:szCs w:val="24"/>
        </w:rPr>
        <w:t>атроно</w:t>
      </w:r>
      <w:bookmarkStart w:id="357" w:name="OCRUncertain40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58" w:name="OCRUncertain404"/>
      <w:r>
        <w:rPr>
          <w:rFonts w:eastAsia="Times New Roman Cyr" w:cs="Times New Roman Cyr" w:ascii="Times New Roman Cyr" w:hAnsi="Times New Roman Cyr"/>
          <w:sz w:val="24"/>
          <w:szCs w:val="24"/>
        </w:rPr>
        <w:t>обр.</w:t>
      </w:r>
      <w:bookmarkEnd w:id="358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94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с у</w:t>
      </w:r>
      <w:bookmarkStart w:id="359" w:name="OCRUncertain405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3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ньшенной скоростью </w:t>
      </w:r>
      <w:bookmarkStart w:id="360" w:name="OCRUncertain407"/>
      <w:r>
        <w:rPr>
          <w:rFonts w:eastAsia="Times New Roman Cyr" w:cs="Times New Roman Cyr" w:ascii="Times New Roman Cyr" w:hAnsi="Times New Roman Cyr"/>
          <w:sz w:val="24"/>
          <w:szCs w:val="24"/>
        </w:rPr>
        <w:t>пули</w:t>
      </w:r>
      <w:bookmarkEnd w:id="3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61" w:name="OCRUncertain408"/>
      <w:r>
        <w:rPr>
          <w:rFonts w:eastAsia="Times New Roman Cyr" w:cs="Times New Roman Cyr" w:ascii="Times New Roman Cyr" w:hAnsi="Times New Roman Cyr"/>
          <w:sz w:val="24"/>
          <w:szCs w:val="24"/>
        </w:rPr>
        <w:t>УС);</w:t>
      </w:r>
      <w:bookmarkEnd w:id="361"/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личительную полосу,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нак или </w:t>
      </w:r>
      <w:bookmarkStart w:id="362" w:name="OCRUncertain410"/>
      <w:r>
        <w:rPr>
          <w:rFonts w:eastAsia="Times New Roman Cyr" w:cs="Times New Roman Cyr" w:ascii="Times New Roman Cyr" w:hAnsi="Times New Roman Cyr"/>
          <w:sz w:val="24"/>
          <w:szCs w:val="24"/>
        </w:rPr>
        <w:t>надпись, характеризующие</w:t>
      </w:r>
      <w:bookmarkEnd w:id="3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</w:t>
      </w:r>
      <w:bookmarkStart w:id="363" w:name="OCRUncertain41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3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ли и (или) патрона.</w:t>
      </w:r>
    </w:p>
    <w:p>
      <w:pPr>
        <w:pStyle w:val="Normal"/>
        <w:widowControl w:val="false"/>
        <w:ind w:left="20"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боковой стенке ящика, содержащего </w:t>
      </w:r>
      <w:bookmarkStart w:id="364" w:name="OCRUncertain412"/>
      <w:r>
        <w:rPr>
          <w:rFonts w:eastAsia="Times New Roman Cyr" w:cs="Times New Roman Cyr" w:ascii="Times New Roman Cyr" w:hAnsi="Times New Roman Cyr"/>
          <w:sz w:val="24"/>
          <w:szCs w:val="24"/>
        </w:rPr>
        <w:t>влаго</w:t>
      </w:r>
      <w:bookmarkEnd w:id="364"/>
      <w:r>
        <w:rPr>
          <w:rFonts w:eastAsia="Times New Roman Cyr" w:cs="Times New Roman Cyr" w:ascii="Times New Roman Cyr" w:hAnsi="Times New Roman Cyr"/>
          <w:sz w:val="24"/>
          <w:szCs w:val="24"/>
        </w:rPr>
        <w:t>непроницаем</w:t>
      </w:r>
      <w:bookmarkStart w:id="365" w:name="OCRUncertain413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365"/>
      <w:r>
        <w:rPr>
          <w:rFonts w:eastAsia="Times New Roman Cyr" w:cs="Times New Roman Cyr" w:ascii="Times New Roman Cyr" w:hAnsi="Times New Roman Cyr"/>
          <w:sz w:val="24"/>
          <w:szCs w:val="24"/>
        </w:rPr>
        <w:t>е пакеты с патронами, до</w:t>
        <w:softHyphen/>
        <w:t>полнит</w:t>
      </w:r>
      <w:bookmarkStart w:id="366" w:name="OCRUncertain41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66"/>
      <w:r>
        <w:rPr>
          <w:rFonts w:eastAsia="Times New Roman Cyr" w:cs="Times New Roman Cyr" w:ascii="Times New Roman Cyr" w:hAnsi="Times New Roman Cyr"/>
          <w:sz w:val="24"/>
          <w:szCs w:val="24"/>
        </w:rPr>
        <w:t>льно наносится в д</w:t>
      </w:r>
      <w:bookmarkStart w:id="367" w:name="OCRUncertain41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67"/>
      <w:r>
        <w:rPr>
          <w:rFonts w:eastAsia="Times New Roman Cyr" w:cs="Times New Roman Cyr" w:ascii="Times New Roman Cyr" w:hAnsi="Times New Roman Cyr"/>
          <w:sz w:val="24"/>
          <w:szCs w:val="24"/>
        </w:rPr>
        <w:t>е строки на</w:t>
      </w:r>
      <w:bookmarkStart w:id="368" w:name="OCRUncertain41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368"/>
      <w:r>
        <w:rPr>
          <w:rFonts w:eastAsia="Times New Roman Cyr" w:cs="Times New Roman Cyr" w:ascii="Times New Roman Cyr" w:hAnsi="Times New Roman Cyr"/>
          <w:sz w:val="24"/>
          <w:szCs w:val="24"/>
        </w:rPr>
        <w:t>пись "ВЛАГОНЕПРОНИЦАЕМЫЕ ПАКЕТЫ".</w:t>
      </w:r>
    </w:p>
    <w:p>
      <w:pPr>
        <w:pStyle w:val="Normal"/>
        <w:widowControl w:val="false"/>
        <w:ind w:right="22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ловное обозначение патронов состоит </w:t>
      </w:r>
      <w:bookmarkStart w:id="369" w:name="OCRUncertain41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6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Start w:id="370" w:name="OCRUncertain418"/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  <w:bookmarkEnd w:id="370"/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</w:t>
      </w:r>
      <w:bookmarkStart w:id="371" w:name="OCRUncertain419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71"/>
      <w:r>
        <w:rPr>
          <w:rFonts w:eastAsia="Times New Roman Cyr" w:cs="Times New Roman Cyr" w:ascii="Times New Roman Cyr" w:hAnsi="Times New Roman Cyr"/>
          <w:sz w:val="24"/>
          <w:szCs w:val="24"/>
        </w:rPr>
        <w:t>начения калибр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виде числовой величины в миллиметрах (без указания ра</w:t>
      </w:r>
      <w:bookmarkStart w:id="372" w:name="OCRUncertain420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72"/>
      <w:r>
        <w:rPr>
          <w:rFonts w:eastAsia="Times New Roman Cyr" w:cs="Times New Roman Cyr" w:ascii="Times New Roman Cyr" w:hAnsi="Times New Roman Cyr"/>
          <w:sz w:val="24"/>
          <w:szCs w:val="24"/>
        </w:rPr>
        <w:t>мер</w:t>
        <w:softHyphen/>
        <w:t>ности</w:t>
      </w:r>
      <w:bookmarkStart w:id="373" w:name="OCRUncertain421"/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  <w:bookmarkEnd w:id="373"/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овно</w:t>
      </w:r>
      <w:bookmarkStart w:id="374" w:name="OCRUncertain422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374"/>
      <w:r>
        <w:rPr>
          <w:rFonts w:eastAsia="Times New Roman Cyr" w:cs="Times New Roman Cyr" w:ascii="Times New Roman Cyr" w:hAnsi="Times New Roman Cyr"/>
          <w:sz w:val="24"/>
          <w:szCs w:val="24"/>
        </w:rPr>
        <w:t>о обо</w:t>
      </w:r>
      <w:bookmarkStart w:id="375" w:name="OCRUncertain42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чения вида пули или </w:t>
      </w:r>
      <w:bookmarkStart w:id="376" w:name="OCRUncertain424"/>
      <w:r>
        <w:rPr>
          <w:rFonts w:eastAsia="Times New Roman Cyr" w:cs="Times New Roman Cyr" w:ascii="Times New Roman Cyr" w:hAnsi="Times New Roman Cyr"/>
          <w:sz w:val="24"/>
          <w:szCs w:val="24"/>
        </w:rPr>
        <w:t>ви</w:t>
      </w:r>
      <w:bookmarkEnd w:id="37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377" w:name="OCRUncertain425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3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78" w:name="OCRUncertain426"/>
      <w:r>
        <w:rPr>
          <w:rFonts w:eastAsia="Times New Roman Cyr" w:cs="Times New Roman Cyr" w:ascii="Times New Roman Cyr" w:hAnsi="Times New Roman Cyr"/>
          <w:sz w:val="24"/>
          <w:szCs w:val="24"/>
        </w:rPr>
        <w:t>патрона;</w:t>
      </w:r>
      <w:bookmarkEnd w:id="378"/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овного обо</w:t>
      </w:r>
      <w:bookmarkStart w:id="379" w:name="OCRUncertain42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79"/>
      <w:r>
        <w:rPr>
          <w:rFonts w:eastAsia="Times New Roman Cyr" w:cs="Times New Roman Cyr" w:ascii="Times New Roman Cyr" w:hAnsi="Times New Roman Cyr"/>
          <w:sz w:val="24"/>
          <w:szCs w:val="24"/>
        </w:rPr>
        <w:t>начения гильзы (по материалу, и</w:t>
      </w:r>
      <w:bookmarkStart w:id="380" w:name="OCRUncertain42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81" w:name="OCRUncertain429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3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орого </w:t>
      </w:r>
      <w:bookmarkStart w:id="382" w:name="OCRUncertain430"/>
      <w:r>
        <w:rPr>
          <w:rFonts w:eastAsia="Times New Roman Cyr" w:cs="Times New Roman Cyr" w:ascii="Times New Roman Cyr" w:hAnsi="Times New Roman Cyr"/>
          <w:sz w:val="24"/>
          <w:szCs w:val="24"/>
        </w:rPr>
        <w:t>она</w:t>
      </w:r>
      <w:bookmarkEnd w:id="3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83" w:name="OCRUncertain431"/>
      <w:r>
        <w:rPr>
          <w:rFonts w:eastAsia="Times New Roman Cyr" w:cs="Times New Roman Cyr" w:ascii="Times New Roman Cyr" w:hAnsi="Times New Roman Cyr"/>
          <w:sz w:val="24"/>
          <w:szCs w:val="24"/>
        </w:rPr>
        <w:t>из</w:t>
      </w:r>
      <w:bookmarkEnd w:id="383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Start w:id="384" w:name="OCRUncertain432"/>
      <w:r>
        <w:rPr>
          <w:rFonts w:eastAsia="Times New Roman Cyr" w:cs="Times New Roman Cyr" w:ascii="Times New Roman Cyr" w:hAnsi="Times New Roman Cyr"/>
          <w:sz w:val="24"/>
          <w:szCs w:val="24"/>
        </w:rPr>
        <w:t>отовлена);</w:t>
      </w:r>
      <w:bookmarkEnd w:id="384"/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холостых патронов взамен условного обозначения в</w:t>
      </w:r>
      <w:bookmarkStart w:id="385" w:name="OCRUncertain43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8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 пули, патрона и </w:t>
      </w:r>
      <w:bookmarkStart w:id="386" w:name="OCRUncertain434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386"/>
      <w:r>
        <w:rPr>
          <w:rFonts w:eastAsia="Times New Roman Cyr" w:cs="Times New Roman Cyr" w:ascii="Times New Roman Cyr" w:hAnsi="Times New Roman Cyr"/>
          <w:sz w:val="24"/>
          <w:szCs w:val="24"/>
        </w:rPr>
        <w:t>ильзы нан</w:t>
      </w:r>
      <w:bookmarkStart w:id="387" w:name="OCRUncertain435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387"/>
      <w:r>
        <w:rPr>
          <w:rFonts w:eastAsia="Times New Roman Cyr" w:cs="Times New Roman Cyr" w:ascii="Times New Roman Cyr" w:hAnsi="Times New Roman Cyr"/>
          <w:sz w:val="24"/>
          <w:szCs w:val="24"/>
        </w:rPr>
        <w:t>сится</w:t>
      </w:r>
      <w:bookmarkStart w:id="388" w:name="OCRUncertain436"/>
      <w:r>
        <w:rPr>
          <w:rFonts w:eastAsia="Times New Roman Cyr" w:cs="Times New Roman Cyr" w:ascii="Times New Roman Cyr" w:hAnsi="Times New Roman Cyr"/>
          <w:sz w:val="24"/>
          <w:szCs w:val="24"/>
        </w:rPr>
        <w:t>; на</w:t>
      </w:r>
      <w:bookmarkEnd w:id="38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389" w:name="OCRUncertain437"/>
      <w:r>
        <w:rPr>
          <w:rFonts w:eastAsia="Times New Roman Cyr" w:cs="Times New Roman Cyr" w:ascii="Times New Roman Cyr" w:hAnsi="Times New Roman Cyr"/>
          <w:sz w:val="24"/>
          <w:szCs w:val="24"/>
        </w:rPr>
        <w:t>пись</w:t>
      </w:r>
      <w:bookmarkEnd w:id="3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"Х</w:t>
      </w:r>
      <w:bookmarkStart w:id="390" w:name="OCRUncertain438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390"/>
      <w:r>
        <w:rPr>
          <w:rFonts w:eastAsia="Times New Roman Cyr" w:cs="Times New Roman Cyr" w:ascii="Times New Roman Cyr" w:hAnsi="Times New Roman Cyr"/>
          <w:sz w:val="24"/>
          <w:szCs w:val="24"/>
        </w:rPr>
        <w:t>ЛО</w:t>
      </w:r>
      <w:bookmarkStart w:id="391" w:name="OCRUncertain439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391"/>
      <w:r>
        <w:rPr>
          <w:rFonts w:eastAsia="Times New Roman Cyr" w:cs="Times New Roman Cyr" w:ascii="Times New Roman Cyr" w:hAnsi="Times New Roman Cyr"/>
          <w:sz w:val="24"/>
          <w:szCs w:val="24"/>
        </w:rPr>
        <w:t>ТЫЕ</w:t>
      </w:r>
      <w:bookmarkStart w:id="392" w:name="OCRUncertain440"/>
      <w:r>
        <w:rPr>
          <w:rFonts w:eastAsia="Times New Roman Cyr" w:cs="Times New Roman Cyr" w:ascii="Times New Roman Cyr" w:hAnsi="Times New Roman Cyr"/>
          <w:sz w:val="24"/>
          <w:szCs w:val="24"/>
        </w:rPr>
        <w:t>".</w:t>
      </w:r>
      <w:bookmarkEnd w:id="392"/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ер партии патронов состо</w:t>
      </w:r>
      <w:bookmarkStart w:id="393" w:name="OCRUncertain44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 </w:t>
      </w:r>
      <w:bookmarkStart w:id="394" w:name="OCRUncertain442"/>
      <w:r>
        <w:rPr>
          <w:rFonts w:eastAsia="Times New Roman Cyr" w:cs="Times New Roman Cyr" w:ascii="Times New Roman Cyr" w:hAnsi="Times New Roman Cyr"/>
          <w:sz w:val="24"/>
          <w:szCs w:val="24"/>
        </w:rPr>
        <w:t>из</w:t>
      </w:r>
      <w:bookmarkEnd w:id="394"/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квы, </w:t>
      </w:r>
      <w:bookmarkStart w:id="395" w:name="OCRUncertain443"/>
      <w:r>
        <w:rPr>
          <w:rFonts w:eastAsia="Times New Roman Cyr" w:cs="Times New Roman Cyr" w:ascii="Times New Roman Cyr" w:hAnsi="Times New Roman Cyr"/>
          <w:sz w:val="24"/>
          <w:szCs w:val="24"/>
        </w:rPr>
        <w:t>обо</w:t>
      </w:r>
      <w:bookmarkEnd w:id="395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Start w:id="396" w:name="OCRUncertain444"/>
      <w:r>
        <w:rPr>
          <w:rFonts w:eastAsia="Times New Roman Cyr" w:cs="Times New Roman Cyr" w:ascii="Times New Roman Cyr" w:hAnsi="Times New Roman Cyr"/>
          <w:sz w:val="24"/>
          <w:szCs w:val="24"/>
        </w:rPr>
        <w:t>нача</w:t>
      </w:r>
      <w:bookmarkEnd w:id="396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Start w:id="397" w:name="OCRUncertain445"/>
      <w:r>
        <w:rPr>
          <w:rFonts w:eastAsia="Times New Roman Cyr" w:cs="Times New Roman Cyr" w:ascii="Times New Roman Cyr" w:hAnsi="Times New Roman Cyr"/>
          <w:sz w:val="24"/>
          <w:szCs w:val="24"/>
        </w:rPr>
        <w:t>щей</w:t>
      </w:r>
      <w:bookmarkEnd w:id="3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98" w:name="OCRUncertain446"/>
      <w:r>
        <w:rPr>
          <w:rFonts w:eastAsia="Times New Roman Cyr" w:cs="Times New Roman Cyr" w:ascii="Times New Roman Cyr" w:hAnsi="Times New Roman Cyr"/>
          <w:sz w:val="24"/>
          <w:szCs w:val="24"/>
        </w:rPr>
        <w:t>шифр</w:t>
      </w:r>
      <w:bookmarkEnd w:id="3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99" w:name="OCRUncertain447"/>
      <w:r>
        <w:rPr>
          <w:rFonts w:eastAsia="Times New Roman Cyr" w:cs="Times New Roman Cyr" w:ascii="Times New Roman Cyr" w:hAnsi="Times New Roman Cyr"/>
          <w:sz w:val="24"/>
          <w:szCs w:val="24"/>
        </w:rPr>
        <w:t>группы</w:t>
      </w:r>
      <w:bookmarkEnd w:id="3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00" w:name="OCRUncertain448"/>
      <w:r>
        <w:rPr>
          <w:rFonts w:eastAsia="Times New Roman Cyr" w:cs="Times New Roman Cyr" w:ascii="Times New Roman Cyr" w:hAnsi="Times New Roman Cyr"/>
          <w:sz w:val="24"/>
          <w:szCs w:val="24"/>
        </w:rPr>
        <w:t>партии</w:t>
      </w:r>
      <w:bookmarkEnd w:id="4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01" w:name="OCRUncertain449"/>
      <w:r>
        <w:rPr>
          <w:rFonts w:eastAsia="Times New Roman Cyr" w:cs="Times New Roman Cyr" w:ascii="Times New Roman Cyr" w:hAnsi="Times New Roman Cyr"/>
          <w:sz w:val="24"/>
          <w:szCs w:val="24"/>
        </w:rPr>
        <w:t>патронов</w:t>
      </w:r>
      <w:bookmarkEnd w:id="401"/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  <w:bookmarkStart w:id="402" w:name="OCRUncertain450"/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узначно</w:t>
      </w:r>
      <w:bookmarkEnd w:id="402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Start w:id="403" w:name="OCRUncertain451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4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04" w:name="OCRUncertain452"/>
      <w:r>
        <w:rPr>
          <w:rFonts w:eastAsia="Times New Roman Cyr" w:cs="Times New Roman Cyr" w:ascii="Times New Roman Cyr" w:hAnsi="Times New Roman Cyr"/>
          <w:sz w:val="24"/>
          <w:szCs w:val="24"/>
        </w:rPr>
        <w:t>чи</w:t>
      </w:r>
      <w:bookmarkEnd w:id="404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Start w:id="405" w:name="OCRUncertain453"/>
      <w:r>
        <w:rPr>
          <w:rFonts w:eastAsia="Times New Roman Cyr" w:cs="Times New Roman Cyr" w:ascii="Times New Roman Cyr" w:hAnsi="Times New Roman Cyr"/>
          <w:sz w:val="24"/>
          <w:szCs w:val="24"/>
        </w:rPr>
        <w:t>ла</w:t>
      </w:r>
      <w:bookmarkEnd w:id="40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bookmarkStart w:id="406" w:name="OCRUncertain454"/>
      <w:r>
        <w:rPr>
          <w:rFonts w:eastAsia="Times New Roman Cyr" w:cs="Times New Roman Cyr" w:ascii="Times New Roman Cyr" w:hAnsi="Times New Roman Cyr"/>
          <w:sz w:val="24"/>
          <w:szCs w:val="24"/>
        </w:rPr>
        <w:t>указывающего поря</w:t>
      </w:r>
      <w:bookmarkEnd w:id="40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407" w:name="OCRUncertain455"/>
      <w:r>
        <w:rPr>
          <w:rFonts w:eastAsia="Times New Roman Cyr" w:cs="Times New Roman Cyr" w:ascii="Times New Roman Cyr" w:hAnsi="Times New Roman Cyr"/>
          <w:sz w:val="24"/>
          <w:szCs w:val="24"/>
        </w:rPr>
        <w:t>ковый</w:t>
      </w:r>
      <w:bookmarkEnd w:id="4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08" w:name="OCRUncertain456"/>
      <w:r>
        <w:rPr>
          <w:rFonts w:eastAsia="Times New Roman Cyr" w:cs="Times New Roman Cyr" w:ascii="Times New Roman Cyr" w:hAnsi="Times New Roman Cyr"/>
          <w:sz w:val="24"/>
          <w:szCs w:val="24"/>
        </w:rPr>
        <w:t>номер</w:t>
      </w:r>
      <w:bookmarkEnd w:id="4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09" w:name="OCRUncertain457"/>
      <w:r>
        <w:rPr>
          <w:rFonts w:eastAsia="Times New Roman Cyr" w:cs="Times New Roman Cyr" w:ascii="Times New Roman Cyr" w:hAnsi="Times New Roman Cyr"/>
          <w:sz w:val="24"/>
          <w:szCs w:val="24"/>
        </w:rPr>
        <w:t>партии</w:t>
      </w:r>
      <w:bookmarkEnd w:id="4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10" w:name="OCRUncertain458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4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уппе</w:t>
      </w:r>
      <w:bookmarkStart w:id="411" w:name="OCRUncertain459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411"/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образцовых патронов буквенное обозначение шифра группы партии заменяется обозначением "ОБ".</w:t>
      </w:r>
    </w:p>
    <w:p>
      <w:pPr>
        <w:pStyle w:val="Normal"/>
        <w:widowControl w:val="false"/>
        <w:ind w:right="40"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ир</w:t>
      </w:r>
      <w:bookmarkStart w:id="412" w:name="OCRUncertain460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412"/>
      <w:r>
        <w:rPr>
          <w:rFonts w:eastAsia="Times New Roman Cyr" w:cs="Times New Roman Cyr" w:ascii="Times New Roman Cyr" w:hAnsi="Times New Roman Cyr"/>
          <w:sz w:val="24"/>
          <w:szCs w:val="24"/>
        </w:rPr>
        <w:t>вка</w:t>
      </w:r>
      <w:bookmarkStart w:id="413" w:name="OCRUncertain461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4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ртии пороха состоит из </w:t>
      </w:r>
      <w:bookmarkStart w:id="414" w:name="OCRUncertain462"/>
      <w:r>
        <w:rPr>
          <w:rFonts w:eastAsia="Times New Roman Cyr" w:cs="Times New Roman Cyr" w:ascii="Times New Roman Cyr" w:hAnsi="Times New Roman Cyr"/>
          <w:sz w:val="24"/>
          <w:szCs w:val="24"/>
        </w:rPr>
        <w:t>обо</w:t>
      </w:r>
      <w:bookmarkEnd w:id="414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Start w:id="415" w:name="OCRUncertain463"/>
      <w:r>
        <w:rPr>
          <w:rFonts w:eastAsia="Times New Roman Cyr" w:cs="Times New Roman Cyr" w:ascii="Times New Roman Cyr" w:hAnsi="Times New Roman Cyr"/>
          <w:sz w:val="24"/>
          <w:szCs w:val="24"/>
        </w:rPr>
        <w:t>начения</w:t>
      </w:r>
      <w:bookmarkEnd w:id="4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рки пороха, номера партии и </w:t>
      </w:r>
      <w:bookmarkStart w:id="416" w:name="OCRUncertain464"/>
      <w:r>
        <w:rPr>
          <w:rFonts w:eastAsia="Times New Roman Cyr" w:cs="Times New Roman Cyr" w:ascii="Times New Roman Cyr" w:hAnsi="Times New Roman Cyr"/>
          <w:sz w:val="24"/>
          <w:szCs w:val="24"/>
        </w:rPr>
        <w:t>го</w:t>
      </w:r>
      <w:bookmarkEnd w:id="416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417" w:name="OCRUncertain465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4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готовле</w:t>
        <w:softHyphen/>
        <w:t>ния, указанных дробью, и условного обо</w:t>
      </w:r>
      <w:bookmarkStart w:id="418" w:name="OCRUncertain466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418"/>
      <w:r>
        <w:rPr>
          <w:rFonts w:eastAsia="Times New Roman Cyr" w:cs="Times New Roman Cyr" w:ascii="Times New Roman Cyr" w:hAnsi="Times New Roman Cyr"/>
          <w:sz w:val="24"/>
          <w:szCs w:val="24"/>
        </w:rPr>
        <w:t>начен</w:t>
      </w:r>
      <w:bookmarkStart w:id="419" w:name="OCRUncertain467"/>
      <w:r>
        <w:rPr>
          <w:rFonts w:eastAsia="Times New Roman Cyr" w:cs="Times New Roman Cyr" w:ascii="Times New Roman Cyr" w:hAnsi="Times New Roman Cyr"/>
          <w:sz w:val="24"/>
          <w:szCs w:val="24"/>
        </w:rPr>
        <w:t>ия</w:t>
      </w:r>
      <w:bookmarkEnd w:id="4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20" w:name="OCRUncertain468"/>
      <w:r>
        <w:rPr>
          <w:rFonts w:eastAsia="Times New Roman Cyr" w:cs="Times New Roman Cyr" w:ascii="Times New Roman Cyr" w:hAnsi="Times New Roman Cyr"/>
          <w:sz w:val="24"/>
          <w:szCs w:val="24"/>
        </w:rPr>
        <w:t>пре</w:t>
      </w:r>
      <w:bookmarkEnd w:id="42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421" w:name="OCRUncertain469"/>
      <w:r>
        <w:rPr>
          <w:rFonts w:eastAsia="Times New Roman Cyr" w:cs="Times New Roman Cyr" w:ascii="Times New Roman Cyr" w:hAnsi="Times New Roman Cyr"/>
          <w:sz w:val="24"/>
          <w:szCs w:val="24"/>
        </w:rPr>
        <w:t>прияти</w:t>
      </w:r>
      <w:bookmarkEnd w:id="421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Start w:id="422" w:name="OCRUncertain470"/>
      <w:r>
        <w:rPr>
          <w:rFonts w:eastAsia="Times New Roman Cyr" w:cs="Times New Roman Cyr" w:ascii="Times New Roman Cyr" w:hAnsi="Times New Roman Cyr"/>
          <w:sz w:val="24"/>
          <w:szCs w:val="24"/>
        </w:rPr>
        <w:t>-из</w:t>
      </w:r>
      <w:bookmarkEnd w:id="422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Start w:id="423" w:name="OCRUncertain471"/>
      <w:r>
        <w:rPr>
          <w:rFonts w:eastAsia="Times New Roman Cyr" w:cs="Times New Roman Cyr" w:ascii="Times New Roman Cyr" w:hAnsi="Times New Roman Cyr"/>
          <w:sz w:val="24"/>
          <w:szCs w:val="24"/>
        </w:rPr>
        <w:t>отовителя</w:t>
      </w:r>
      <w:bookmarkEnd w:id="4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роха</w:t>
      </w:r>
      <w:bookmarkStart w:id="424" w:name="OCRUncertain472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424"/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ркировка на крышке металлической коробки </w:t>
      </w:r>
      <w:bookmarkStart w:id="425" w:name="OCRUncertain711"/>
      <w:r>
        <w:rPr>
          <w:rFonts w:eastAsia="Times New Roman Cyr" w:cs="Times New Roman Cyr" w:ascii="Times New Roman Cyr" w:hAnsi="Times New Roman Cyr"/>
          <w:sz w:val="24"/>
          <w:szCs w:val="24"/>
        </w:rPr>
        <w:t>со</w:t>
      </w:r>
      <w:bookmarkEnd w:id="425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426" w:name="OCRUncertain712"/>
      <w:r>
        <w:rPr>
          <w:rFonts w:eastAsia="Times New Roman Cyr" w:cs="Times New Roman Cyr" w:ascii="Times New Roman Cyr" w:hAnsi="Times New Roman Cyr"/>
          <w:sz w:val="24"/>
          <w:szCs w:val="24"/>
        </w:rPr>
        <w:t>ержит</w:t>
      </w:r>
      <w:bookmarkEnd w:id="4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 же данные, какие наносятся на бок</w:t>
      </w:r>
      <w:bookmarkStart w:id="427" w:name="OCRUncertain713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427"/>
      <w:r>
        <w:rPr>
          <w:rFonts w:eastAsia="Times New Roman Cyr" w:cs="Times New Roman Cyr" w:ascii="Times New Roman Cyr" w:hAnsi="Times New Roman Cyr"/>
          <w:sz w:val="24"/>
          <w:szCs w:val="24"/>
        </w:rPr>
        <w:t>ву</w:t>
      </w:r>
      <w:bookmarkStart w:id="428" w:name="OCRUncertain7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 </w:t>
      </w:r>
      <w:bookmarkEnd w:id="428"/>
      <w:r>
        <w:rPr>
          <w:rFonts w:eastAsia="Times New Roman Cyr" w:cs="Times New Roman Cyr" w:ascii="Times New Roman Cyr" w:hAnsi="Times New Roman Cyr"/>
          <w:sz w:val="24"/>
          <w:szCs w:val="24"/>
        </w:rPr>
        <w:t>стенк</w:t>
      </w:r>
      <w:bookmarkStart w:id="429" w:name="OCRUncertain715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4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щика. При этом указываемое в маркировк</w:t>
      </w:r>
      <w:bookmarkStart w:id="430" w:name="OCRUncertain71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л</w:t>
      </w:r>
      <w:bookmarkStart w:id="431" w:name="OCRUncertain71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31"/>
      <w:r>
        <w:rPr>
          <w:rFonts w:eastAsia="Times New Roman Cyr" w:cs="Times New Roman Cyr" w:ascii="Times New Roman Cyr" w:hAnsi="Times New Roman Cyr"/>
          <w:sz w:val="24"/>
          <w:szCs w:val="24"/>
        </w:rPr>
        <w:t>чество патронов и обт</w:t>
      </w:r>
      <w:bookmarkStart w:id="432" w:name="OCRUncertain718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432"/>
      <w:r>
        <w:rPr>
          <w:rFonts w:eastAsia="Times New Roman Cyr" w:cs="Times New Roman Cyr" w:ascii="Times New Roman Cyr" w:hAnsi="Times New Roman Cyr"/>
          <w:sz w:val="24"/>
          <w:szCs w:val="24"/>
        </w:rPr>
        <w:t>раторов соответству</w:t>
      </w:r>
      <w:bookmarkStart w:id="433" w:name="OCRUncertain71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33"/>
      <w:r>
        <w:rPr>
          <w:rFonts w:eastAsia="Times New Roman Cyr" w:cs="Times New Roman Cyr" w:ascii="Times New Roman Cyr" w:hAnsi="Times New Roman Cyr"/>
          <w:sz w:val="24"/>
          <w:szCs w:val="24"/>
        </w:rPr>
        <w:t>т коли</w:t>
      </w:r>
      <w:bookmarkStart w:id="434" w:name="OCRUncertain720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434"/>
      <w:r>
        <w:rPr>
          <w:rFonts w:eastAsia="Times New Roman Cyr" w:cs="Times New Roman Cyr" w:ascii="Times New Roman Cyr" w:hAnsi="Times New Roman Cyr"/>
          <w:sz w:val="24"/>
          <w:szCs w:val="24"/>
        </w:rPr>
        <w:t>еству их в металлической коробке.</w:t>
      </w:r>
    </w:p>
    <w:p>
      <w:pPr>
        <w:pStyle w:val="Normal"/>
        <w:widowControl w:val="false"/>
        <w:ind w:right="-28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ркировка на влагонепроницаемом пакете </w:t>
      </w:r>
      <w:bookmarkStart w:id="435" w:name="OCRUncertain721"/>
      <w:r>
        <w:rPr>
          <w:rFonts w:eastAsia="Times New Roman Cyr" w:cs="Times New Roman Cyr" w:ascii="Times New Roman Cyr" w:hAnsi="Times New Roman Cyr"/>
          <w:sz w:val="24"/>
          <w:szCs w:val="24"/>
        </w:rPr>
        <w:t>со</w:t>
      </w:r>
      <w:bookmarkEnd w:id="435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436" w:name="OCRUncertain722"/>
      <w:r>
        <w:rPr>
          <w:rFonts w:eastAsia="Times New Roman Cyr" w:cs="Times New Roman Cyr" w:ascii="Times New Roman Cyr" w:hAnsi="Times New Roman Cyr"/>
          <w:sz w:val="24"/>
          <w:szCs w:val="24"/>
        </w:rPr>
        <w:t>ержит:</w:t>
      </w:r>
      <w:bookmarkEnd w:id="436"/>
    </w:p>
    <w:p>
      <w:pPr>
        <w:pStyle w:val="Normal"/>
        <w:widowControl w:val="false"/>
        <w:ind w:right="-28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овное обо</w:t>
      </w:r>
      <w:bookmarkStart w:id="437" w:name="OCRUncertain723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437"/>
      <w:r>
        <w:rPr>
          <w:rFonts w:eastAsia="Times New Roman Cyr" w:cs="Times New Roman Cyr" w:ascii="Times New Roman Cyr" w:hAnsi="Times New Roman Cyr"/>
          <w:sz w:val="24"/>
          <w:szCs w:val="24"/>
        </w:rPr>
        <w:t>начение патронов;</w:t>
      </w:r>
      <w:bookmarkStart w:id="438" w:name="OCRUncertain724"/>
    </w:p>
    <w:p>
      <w:pPr>
        <w:pStyle w:val="Normal"/>
        <w:widowControl w:val="false"/>
        <w:ind w:right="-28"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</w:t>
      </w:r>
      <w:bookmarkEnd w:id="43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439" w:name="OCRUncertain725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439"/>
      <w:r>
        <w:rPr>
          <w:rFonts w:eastAsia="Times New Roman Cyr" w:cs="Times New Roman Cyr" w:ascii="Times New Roman Cyr" w:hAnsi="Times New Roman Cyr"/>
          <w:sz w:val="24"/>
          <w:szCs w:val="24"/>
        </w:rPr>
        <w:t>ись</w:t>
      </w:r>
      <w:bookmarkStart w:id="440" w:name="OCRUncertain7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"</w:t>
      </w:r>
      <w:bookmarkEnd w:id="440"/>
      <w:r>
        <w:rPr>
          <w:rFonts w:eastAsia="Times New Roman Cyr" w:cs="Times New Roman Cyr" w:ascii="Times New Roman Cyr" w:hAnsi="Times New Roman Cyr"/>
          <w:sz w:val="24"/>
          <w:szCs w:val="24"/>
        </w:rPr>
        <w:t>ОБР</w:t>
      </w:r>
      <w:bookmarkStart w:id="441" w:name="OCRUncertain727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441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3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для </w:t>
      </w:r>
      <w:bookmarkStart w:id="442" w:name="OCRUncertain728"/>
      <w:r>
        <w:rPr>
          <w:rFonts w:eastAsia="Times New Roman Cyr" w:cs="Times New Roman Cyr" w:ascii="Times New Roman Cyr" w:hAnsi="Times New Roman Cyr"/>
          <w:sz w:val="24"/>
          <w:szCs w:val="24"/>
        </w:rPr>
        <w:t>7,62-мм</w:t>
      </w:r>
      <w:bookmarkEnd w:id="4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тронов </w:t>
      </w:r>
      <w:bookmarkStart w:id="443" w:name="OCRUncertain729"/>
      <w:r>
        <w:rPr>
          <w:rFonts w:eastAsia="Times New Roman Cyr" w:cs="Times New Roman Cyr" w:ascii="Times New Roman Cyr" w:hAnsi="Times New Roman Cyr"/>
          <w:sz w:val="24"/>
          <w:szCs w:val="24"/>
        </w:rPr>
        <w:t>обр.</w:t>
      </w:r>
      <w:bookmarkEnd w:id="443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4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);</w:t>
      </w:r>
    </w:p>
    <w:p>
      <w:pPr>
        <w:pStyle w:val="Normal"/>
        <w:widowControl w:val="false"/>
        <w:ind w:right="-28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Start w:id="444" w:name="OCRUncertain730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444"/>
      <w:r>
        <w:rPr>
          <w:rFonts w:eastAsia="Times New Roman Cyr" w:cs="Times New Roman Cyr" w:ascii="Times New Roman Cyr" w:hAnsi="Times New Roman Cyr"/>
          <w:sz w:val="24"/>
          <w:szCs w:val="24"/>
        </w:rPr>
        <w:t>ли</w:t>
      </w:r>
      <w:bookmarkStart w:id="445" w:name="OCRUncertain731"/>
      <w:r>
        <w:rPr>
          <w:rFonts w:eastAsia="Times New Roman Cyr" w:cs="Times New Roman Cyr" w:ascii="Times New Roman Cyr" w:hAnsi="Times New Roman Cyr"/>
          <w:sz w:val="24"/>
          <w:szCs w:val="24"/>
        </w:rPr>
        <w:t>чест</w:t>
      </w:r>
      <w:bookmarkEnd w:id="44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Start w:id="446" w:name="OCRUncertain732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4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тронов в пакете;</w:t>
      </w:r>
      <w:bookmarkStart w:id="447" w:name="OCRUncertain733"/>
    </w:p>
    <w:p>
      <w:pPr>
        <w:pStyle w:val="Normal"/>
        <w:widowControl w:val="false"/>
        <w:ind w:right="-28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личительную полосу,</w:t>
      </w:r>
      <w:bookmarkEnd w:id="4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48" w:name="OCRUncertain734"/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зу</w:t>
      </w:r>
      <w:bookmarkEnd w:id="448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Start w:id="449" w:name="OCRUncertain735"/>
      <w:r>
        <w:rPr>
          <w:rFonts w:eastAsia="Times New Roman Cyr" w:cs="Times New Roman Cyr" w:ascii="Times New Roman Cyr" w:hAnsi="Times New Roman Cyr"/>
          <w:sz w:val="24"/>
          <w:szCs w:val="24"/>
        </w:rPr>
        <w:t>щу</w:t>
      </w:r>
      <w:bookmarkEnd w:id="449"/>
      <w:r>
        <w:rPr>
          <w:rFonts w:eastAsia="Times New Roman Cyr" w:cs="Times New Roman Cyr" w:ascii="Times New Roman Cyr" w:hAnsi="Times New Roman Cyr"/>
          <w:sz w:val="24"/>
          <w:szCs w:val="24"/>
        </w:rPr>
        <w:t>ю вид пули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артонные коробки и бумажные пакеты маркировка наносится в виде отличительной полосы или надписи. Отли</w:t>
      </w:r>
      <w:bookmarkStart w:id="450" w:name="OCRUncertain736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End w:id="450"/>
      <w:r>
        <w:rPr>
          <w:rFonts w:eastAsia="Times New Roman Cyr" w:cs="Times New Roman Cyr" w:ascii="Times New Roman Cyr" w:hAnsi="Times New Roman Cyr"/>
          <w:sz w:val="24"/>
          <w:szCs w:val="24"/>
        </w:rPr>
        <w:t>ительная полоса наносится на картонные коробки и бумажные пакеты, содержащие патро</w:t>
      </w:r>
      <w:bookmarkStart w:id="451" w:name="OCRUncertain737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451"/>
      <w:r>
        <w:rPr>
          <w:rFonts w:eastAsia="Times New Roman Cyr" w:cs="Times New Roman Cyr" w:ascii="Times New Roman Cyr" w:hAnsi="Times New Roman Cyr"/>
          <w:sz w:val="24"/>
          <w:szCs w:val="24"/>
        </w:rPr>
        <w:t>ны с трассирующей пулей и с уменьшенной скорость</w:t>
      </w:r>
      <w:bookmarkStart w:id="452" w:name="OCRUncertain741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4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ли УС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бумажном пакете с 7,62-мм винтовочными снайперскими патрона</w:t>
      </w:r>
      <w:bookmarkStart w:id="453" w:name="OCRUncertain742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4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наносится надпись </w:t>
      </w:r>
      <w:bookmarkStart w:id="454" w:name="OCRUncertain744"/>
      <w:r>
        <w:rPr>
          <w:rFonts w:eastAsia="Times New Roman Cyr" w:cs="Times New Roman Cyr" w:ascii="Times New Roman Cyr" w:hAnsi="Times New Roman Cyr"/>
          <w:sz w:val="24"/>
          <w:szCs w:val="24"/>
        </w:rPr>
        <w:t>"СНАЙПЕР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CK</w:t>
      </w:r>
      <w:bookmarkEnd w:id="454"/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ИЕ".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bookmarkStart w:id="455" w:name="OCRUncertain746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455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Start w:id="456" w:name="OCRUncertain747"/>
      <w:r>
        <w:rPr>
          <w:rFonts w:eastAsia="Times New Roman Cyr" w:cs="Times New Roman Cyr" w:ascii="Times New Roman Cyr" w:hAnsi="Times New Roman Cyr"/>
          <w:sz w:val="24"/>
          <w:szCs w:val="24"/>
        </w:rPr>
        <w:t>ловные</w:t>
      </w:r>
      <w:bookmarkEnd w:id="4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</w:t>
      </w:r>
      <w:bookmarkStart w:id="457" w:name="OCRUncertain748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457"/>
      <w:r>
        <w:rPr>
          <w:rFonts w:eastAsia="Times New Roman Cyr" w:cs="Times New Roman Cyr" w:ascii="Times New Roman Cyr" w:hAnsi="Times New Roman Cyr"/>
          <w:sz w:val="24"/>
          <w:szCs w:val="24"/>
        </w:rPr>
        <w:t>начения видов пуль, патронов и гильз, виды и цвета отличительных полос, знаков и с</w:t>
      </w:r>
      <w:bookmarkStart w:id="458" w:name="OCRUncertain751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4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ржание </w:t>
      </w:r>
      <w:bookmarkStart w:id="459" w:name="OCRUncertain752"/>
      <w:r>
        <w:rPr>
          <w:rFonts w:eastAsia="Times New Roman Cyr" w:cs="Times New Roman Cyr" w:ascii="Times New Roman Cyr" w:hAnsi="Times New Roman Cyr"/>
          <w:sz w:val="24"/>
          <w:szCs w:val="24"/>
        </w:rPr>
        <w:t>на</w:t>
      </w:r>
      <w:bookmarkEnd w:id="459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460" w:name="OCRUncertain753"/>
      <w:r>
        <w:rPr>
          <w:rFonts w:eastAsia="Times New Roman Cyr" w:cs="Times New Roman Cyr" w:ascii="Times New Roman Cyr" w:hAnsi="Times New Roman Cyr"/>
          <w:sz w:val="24"/>
          <w:szCs w:val="24"/>
        </w:rPr>
        <w:t>писей</w:t>
      </w:r>
      <w:bookmarkEnd w:id="4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упаковке </w:t>
      </w:r>
      <w:bookmarkStart w:id="461" w:name="OCRUncertain754"/>
      <w:r>
        <w:rPr>
          <w:rFonts w:eastAsia="Times New Roman Cyr" w:cs="Times New Roman Cyr" w:ascii="Times New Roman Cyr" w:hAnsi="Times New Roman Cyr"/>
          <w:sz w:val="24"/>
          <w:szCs w:val="24"/>
        </w:rPr>
        <w:t>приво</w:t>
      </w:r>
      <w:bookmarkEnd w:id="46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462" w:name="OCRUncertain755"/>
      <w:r>
        <w:rPr>
          <w:rFonts w:eastAsia="Times New Roman Cyr" w:cs="Times New Roman Cyr" w:ascii="Times New Roman Cyr" w:hAnsi="Times New Roman Cyr"/>
          <w:sz w:val="24"/>
          <w:szCs w:val="24"/>
        </w:rPr>
        <w:t>ятся</w:t>
      </w:r>
      <w:bookmarkEnd w:id="4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аблице.</w:t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Порядок хранения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троны необходимо предохранять от влаги, снега,  пыли  и  грязи. Влажные и своевременно не протертые патроны могут через некоторое время оказаться непригодными для стрельбы. Патроны необходимо  хранить  в крытых помещениях. На открытом воздухе они должны быть укрыты от  дождя, снега, пыли и грязи. Ящики ставят  на  прокладки  крышками  вверх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рметическая укупорка патронов вскрывается только по  мере  необходимости в патронах. При вскрытии ящиков следует обращать внимание на отличительные знаки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д снаряжением лент патронами, находящимися в россыпи, необходимо протереть их от пыли и других  загрязнений,  неисправные  патроны для стрельбы не применять. Учебные, холостые и боевые патроны  хранятся отдельно, совместное их хранение запрещено.</w:t>
      </w:r>
    </w:p>
    <w:p>
      <w:pPr>
        <w:pStyle w:val="Style15"/>
        <w:ind w:left="1440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Нормы погрузки на автомобил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СБ есть взвод обеспечения :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л/с 10 чел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ГАЗ-66 6 шт.(3 - под имущество МСБ, 3 - под кухни)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Урал-375 2 шт. ( под боеприпасы, перевозки 0,20 БК  стрелкового оружия : 5 патронов - СВД; 36 шт. - АК-74; 120 шт. - РПК-74; 285 шт. - ПК; 3 гранаты на РПГ-7; 7 гранат на СПГ-9; 4 ПТУР; 19 мин на каждый  миномет)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                       </w:t>
      </w:r>
      <w:r>
        <w:rPr>
          <w:rFonts w:eastAsia="Arial Cyr" w:cs="Arial Cyr" w:ascii="Arial Cyr" w:hAnsi="Arial Cyr"/>
          <w:b/>
          <w:bCs/>
          <w:sz w:val="32"/>
          <w:szCs w:val="32"/>
          <w:u w:val="double"/>
        </w:rPr>
        <w:t>Осмотр боеприпасов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doub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double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еприпасы осматриваются перед стрельбой, при заступлении  в  наряд и по распоряжению командиров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мотр гранатометных выстрелов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осмотре гранатометных выстрелов,  упакованных  в  герметичные коробки и полиэтиленовые мешки,  визуально  проверяются  герметичность коробок, полиэтиленовых мешков, внешний вид выстрелов и пусковых  труб без их разгерметизации, комплектность выстрелов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выстрелов, хранящихся в мешках с нарушенной  герметичностью  или без мешков, проверяются :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равильность нанесения маркировки  и  ее  соответствие  учетным данным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остояние защитного покрытия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ачество соединения головной части с реактивным двигателем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дежность герметизации сопловых отверстий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личие и степень коррозии на центрующих  утолщениях,  корпусах реактивных двигателей и сопловых блоков, а также на капсюлях-воспламенителях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остояние резьбы под стартовый заряд  и  отсутствие  смазки  на торце хвостовика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репление обтекателя ( шатание и проворачивание от руки не  допускаются )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олнота ввертывания головной части взрывателя в гранату и  правильность постановки герметизирующей прокладки между  головной  частью взрывателя и гранатой у выстрелов с ввинченными взрывателями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личие и состояние предохранительных колпачков  головных  частей взрывателей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оме, того у этих выстрелов проверяется исправность боевой электрической цепи в головной части (проверяется в  специальных  кабинах)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осмотра выстрелы должны быть уложены в исправные  полиэтиленовые мешки и загерметизированы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мотр ручных и реактивных противотанковых гранат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осмотре гранат всех типов проверяются :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ачество защитного покрытия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отсутствие на поверхности гранат коррозии, вмятин, трещин, раковин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личие и состояние холостых пластмассовых пробок  и  безотказность их вывинчивания от усилия руки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остояние резьбы корпуса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остояние гнезд или центральных трубок для запалов внешним  осмотром ( засоренность трубок, отсутствие сквозных повреждений)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 осмотре гранат Ф-1 дополнительно проверяю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: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равильность посадки бумажной гильзы, отсутствие высыпания ВВ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полнота вхождения латунного или деревянного калибр - макета, имитирующего запал типа УЗРГМ (длина части калибр - макета, входящей в гранату, должна быть 62,5 мм)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 осмотре гранат РГ-42 обращается вним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наличие маркировки о шифре ВВ в целях отбраковывания гранат в инертном снаряжении. 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 осмотре гранат РГО и РГН обращается вним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: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 наличие  завальцовки  в  верхней  части  гранаты, стакана  с резьбой для ввинчивания  в  него  запала  и  обеспечения  герметизации взрывчатой смеси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 наличие в стакане ввинченной на смазке пробки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осмотре пластмассовых коробок с запалами УДЗ проверяются :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личие и соответствие маркировки на ярлыке, вложенном в коробку, учетным данным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отсутствие механических повреждений корпуса коробки,  состояние паяных швов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тех случаях, когда проверяемая коробка окажется  негерметичной, и при возникновении сомнения в техническом состоянии находящихся в ней запалов ее вскрывают для осмотра изделий. При осмотре запалов УДЗ  обращается внимание :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 надежное закрепление рычага на корпусе запала шплинтом от перемещения ( концы шплинта должны быть разведены в стороны)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 отсутствие механических повреждений на пластмассовом  корпусе запала, состояние резьбы запала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ле осмотра запалов УДЗ они должны быть упакованы  в  исправные пластмассовые коробки с последующей герметизацией их смазкой. Для этого стыки крышки с корпусами коробок, крышки и боковые поверхности  коробок шириной  20 - 25  мм  от  верхнего  края  промазываются  смазкой ПП-95/5, которая наносится слоем толщиной 5-6  мм.  Поверх  смазки  на крышку накладывается полоска оберточной или  парафинированной  бумаги, которая при перегибании должна перекрывать нанесенную на  боковую  поверхность смазку на 3 -5 мм со всех сторон. Для исключения случаев выпадания крышек из  загерметизированных  коробок  последние  обвязывают шпагатом крест-накрест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осмотре запалов ко всем гранатам и рукояток  к  противотанковым гранатам проверяется их количество и правильность  укомплектования ими гранат. При наличии запалов и рукояток в  негерметичной  таре  (не более двух лет) проверяется их техническое состояние ( отсутствие  деформаций, вмятин, трещин, средней и большой коррозии, сорванной и  забитой резьбы запалов и рукояток; наличие предохранительных чек  (шплинтов) с кольцами, чистота запала). При осмотре запалов обращается  внимание на отсутствие трещин на изгибах разведенных  концов  предохранительных чек (шплинтов)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Осмотр патронов стрелкового оружия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троны стрелкового оружия, хранящиеся  в  негерметичной  таре  ( россыпью, в сборных складских партиях), подвергаются осмотру поштучно, при этом проверяются :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отсутствие коррозии на стыке пули с гильзой и на капсюле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отсутствие окиси на фланце и проточке гильзы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отсутствие трещин на гильзе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охранность отличительной окраски на пуле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исправность тары и соответствие маркировки на ней патронам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отсутствие шатания пуль и их выпадения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охранность лаковой пленки гильзы с пулей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отсутствие патронов, хранящихся в негерметичной таре, лентах и магазинах более 5 лет (время хранения таких патронов  определяется  по записям, сделанным в упаковочных листах и вложенным в тару, ярлыкам)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каждого ящика, подлежащего осмотру,  осматриваются  патроны  в следующих количествах :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до 12 мм - не менее 100 шт.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12 - 14 мм - не менее 50 шт.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более 14 мм - не менее 25 шт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осмотре патронов, содержавшихся ранее в магазинах  и  лентах, дополнительно проверяется отсутствие обильной  смазки  на  поверхности патронов. Обильно смазанные патроны подлежат  разделке  с  последующей проверкой на отсутствие смазки на пороховом  заряде.  При  обнаружении смазки на зернах пороха патроны дополнительно осматриваются в  двойном количестве и при повторном обнаружении смазки на  зернах  пороха  бракуются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осмотре металлических  закатанных  или  запаянных  коробок  с боеприпасами проверяются :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наличие и соответствие маркировки учетным данным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остояние защитного покрытия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отсутствие коррозии и механических повреждений;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остояние закатанных (паяных) швов;</w:t>
      </w:r>
    </w:p>
    <w:p>
      <w:pPr>
        <w:pStyle w:val="Style15"/>
        <w:ind w:left="30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тсутствие избыточного давления в коробках  с  пиротехническими средствами и патронами стрелкового оружия с трассирующими пулями  (определяется по вздутию коробок).</w:t>
      </w:r>
    </w:p>
    <w:p>
      <w:pPr>
        <w:pStyle w:val="Style15"/>
        <w:ind w:left="3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3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58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КЛЮЧИТЕЛЬНАЯ ЧАСТЬ              </w:t>
        <w:tab/>
        <w:tab/>
        <w:tab/>
        <w:tab/>
        <w:t>5 мин.</w:t>
      </w:r>
    </w:p>
    <w:p>
      <w:pPr>
        <w:pStyle w:val="Style15"/>
        <w:ind w:left="3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оминаю тему и цель занятия 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являю оценки 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ю задание на самоподготовку 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чаю на вопросы ;</w:t>
      </w:r>
    </w:p>
    <w:p>
      <w:pPr>
        <w:pStyle w:val="Style15"/>
        <w:ind w:left="72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72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72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ind w:left="720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ОВОДИТЕЛЬ ЗАНЯТ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йор</w:t>
        <w:tab/>
        <w:tab/>
        <w:tab/>
        <w:tab/>
        <w:t>Е.МАХЛИН</w:t>
      </w:r>
    </w:p>
    <w:sectPr>
      <w:headerReference w:type="default" r:id="rId7"/>
      <w:headerReference w:type="first" r:id="rId8"/>
      <w:type w:val="nextPage"/>
      <w:pgSz w:w="11906" w:h="16838"/>
      <w:pgMar w:left="1361" w:right="56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2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"/>
    <w:basedOn w:val="Normal"/>
    <w:qFormat/>
    <w:pPr/>
    <w:rPr>
      <w:rFonts w:ascii="Courier New" w:hAnsi="Courier New" w:eastAsia="Courier New" w:cs="Courier New"/>
    </w:rPr>
  </w:style>
  <w:style w:type="paragraph" w:styleId="1">
    <w:name w:val="çàãîëîâîê 1"/>
    <w:basedOn w:val="Normal"/>
    <w:next w:val="Normal"/>
    <w:qFormat/>
    <w:pPr>
      <w:keepNext w:val="true"/>
      <w:tabs>
        <w:tab w:val="clear" w:pos="720"/>
        <w:tab w:val="left" w:pos="432" w:leader="none"/>
      </w:tabs>
      <w:spacing w:before="240" w:after="60"/>
      <w:ind w:left="432" w:hanging="432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tabs>
        <w:tab w:val="clear" w:pos="720"/>
        <w:tab w:val="left" w:pos="576" w:leader="none"/>
      </w:tabs>
      <w:spacing w:before="240" w:after="60"/>
      <w:ind w:left="576" w:hanging="576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tabs>
        <w:tab w:val="left" w:pos="720" w:leader="none"/>
      </w:tabs>
      <w:spacing w:before="240" w:after="60"/>
      <w:ind w:left="720" w:hanging="720"/>
    </w:pPr>
    <w:rPr>
      <w:rFonts w:ascii="Arial" w:hAnsi="Arial" w:eastAsia="Arial" w:cs="Arial"/>
      <w:sz w:val="24"/>
      <w:szCs w:val="24"/>
    </w:rPr>
  </w:style>
  <w:style w:type="paragraph" w:styleId="21">
    <w:name w:val="Ñïèñîê 2"/>
    <w:basedOn w:val="Normal"/>
    <w:qFormat/>
    <w:pPr>
      <w:ind w:left="566" w:hanging="283"/>
    </w:pPr>
    <w:rPr>
      <w:rFonts w:ascii="Times New Roman Cyr" w:hAnsi="Times New Roman Cyr" w:eastAsia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06:01:00Z</dcterms:created>
  <dc:creator>Alexandre Katalov</dc:creator>
  <dc:description/>
  <dc:language>en-US</dc:language>
  <cp:lastModifiedBy>User</cp:lastModifiedBy>
  <cp:lastPrinted>1999-02-15T09:23:00Z</cp:lastPrinted>
  <dcterms:modified xsi:type="dcterms:W3CDTF">1999-02-15T04:24:00Z</dcterms:modified>
  <cp:revision>4</cp:revision>
  <dc:subject/>
  <dc:title>                         3-й учебный вопрос: Определение, назначение,</dc:title>
</cp:coreProperties>
</file>